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УДЖЕЙ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ТУЗ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1.2024                                     с. Уджей                                           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Уджей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Обеспечение населения необходимыми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ыми услугами и формирование комфортной среды обитания населения МО «Уджейский сельсовет»» на 2025-2027 год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ст. 30 Устава Уджейского сельсовета Красноярского края Каратузского района, постановлением администрации Уджейского сельсовета от 16.09.2013 № 58-П «Об утверждении Порядка принятия решений по разработке муниципальных программ Уджейского сельсовета, их формировании и реализации», ПОСТАНОВЛЯЮ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Уджейского сельсовета «Обеспечение населения необходимыми социальными услугами и формирование комфортной среды обитания населения МО «Уджейский сельсовет»» на 2025-2027 год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1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остановление подлежит опубликованию в печатном издании органа местного самоуправления «Уджейский вест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01.01.2025, но не ранее дня, следующего за днём официального опубликования в печатном издании органа местного самоуправления «Уджейский вестник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Ю.А. Влас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23:44:00Z</dcterms:created>
  <dc:creator>Admin</dc:creator>
  <dc:description/>
  <dc:language>en-US</dc:language>
  <cp:lastModifiedBy>Пользователь Windows</cp:lastModifiedBy>
  <cp:lastPrinted>2017-03-10T15:34:00Z</cp:lastPrinted>
  <dcterms:modified xsi:type="dcterms:W3CDTF">2024-11-07T23:44:00Z</dcterms:modified>
  <cp:revision>2</cp:revision>
  <dc:subject/>
  <dc:title/>
</cp:coreProperties>
</file>