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к муниципальной 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администрации Уджейского сельсовет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lang w:eastAsia="en-US"/>
        </w:rPr>
        <w:t>Обеспечение населения необходимым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циальными услугами и формирование комфортн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ы обитания на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«Уджейский сельсовет»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5 - 2027 годы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упреждение и ликвидация последствий чрезвычайных ситуаций в границах поселения, профилактика терроризма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едупреждение и ликвидация последствий чрезвычайных ситуаций в границах поселения, профилактика терроризм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администрации Уджей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населения необходимыми социальными услугами и формирование комфортной среды обитания населения  МО Уджейского сельсовета» на 2025 - 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джейского сельсовета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</w:rPr>
            </w:pPr>
            <w:r>
              <w:rPr/>
              <w:t>Предупреждение, спасение, помощь населению в чрезвычайных ситуациях,  предупреждение террористических и экстремистских проявлений на территории поселения</w:t>
            </w:r>
          </w:p>
        </w:tc>
      </w:tr>
      <w:tr>
        <w:trPr>
          <w:trHeight w:val="26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мер по снижению рисков и смягчение последствий чрезвычайных ситуаций и защите населения от чрезвычайных ситуац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пагандистской работы с населением поселения, направленной на предупреждение террористической и    экстремистской деятельности, повышение бдительност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 количества пострадавшего населения при 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экономического ущерба при Ч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учреждений соц. сферы  наглядной агитацией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– 202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 – 1,2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 – 1,2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г. – 1,2 тыс.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spacing w:lineRule="auto" w:line="240" w:before="0" w:after="0"/>
        <w:ind w:right="2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Уджейского сельсовета подвержена широкому спектру опасных природных явлений и аварийных ситуаций техногенного характера:</w:t>
      </w:r>
    </w:p>
    <w:p>
      <w:pPr>
        <w:pStyle w:val="Normal"/>
        <w:spacing w:lineRule="auto" w:line="240" w:before="0" w:after="0"/>
        <w:ind w:right="2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арий с выбросом радиоактивных веществ;</w:t>
      </w:r>
    </w:p>
    <w:p>
      <w:pPr>
        <w:pStyle w:val="Normal"/>
        <w:spacing w:lineRule="auto" w:line="240" w:before="0" w:after="0"/>
        <w:ind w:right="2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есных пожаров;</w:t>
      </w:r>
    </w:p>
    <w:p>
      <w:pPr>
        <w:pStyle w:val="Normal"/>
        <w:spacing w:lineRule="auto" w:line="240" w:before="0" w:after="0"/>
        <w:ind w:right="2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однений и паводков;</w:t>
      </w:r>
    </w:p>
    <w:p>
      <w:pPr>
        <w:pStyle w:val="Normal"/>
        <w:spacing w:lineRule="auto" w:line="240" w:before="0" w:after="0"/>
        <w:ind w:right="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ых лавин и зано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 администрации Уджейского сельсовет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мероприяти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предупреждению и ликвидации последствий чрезвычайных ситуаций (далее – ЧС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мероприятий по гражданской обороне (далее – ГО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террористических и экстремистских проявлений на территори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, а также устройства, обеспечивающие обратную связь населения с персоналом дежурных служб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тиводействия росту преступности, обеспечения сохранности жизни и здоровья граждан на улицах и в других общественных местах, безопасности дорожного движения на наиболее оживленных трассах                 и транспортных развязках, необходимо существенное повышение технической оснащенности современными средствами обеспечения безопасности, мониторинга, связи и оперативного реагирования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, главным распорядителем бюджетных средств является администрация Уджейского сельсовета. Непосредственный контроль за ходом реализации Подпрограммы осуществляет администрация Уджейского сельсовет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/>
        <w:t>Целью Подпрограммы является предупреждение, спасение, помощь населению в чрезвычайных ситуациях,  предупреждение террористических и экстремистских проявлений на территории поселения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/>
        <w:t xml:space="preserve"> </w:t>
      </w:r>
      <w:r>
        <w:rPr/>
        <w:t>Для достижения поставленной цели необходимо решение следующих задач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ализация мер по снижению рисков и смягчению последствий чрезвычайных ситуаций и защите населения от чрезвычайных ситуаци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воспитательной, пропагандистской работы с населением поселения, направленной на предупреждение террористической и    экстремистской деятельности, повышение бди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5 – 2027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нижение  количества пострадавшего населения при Ч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нижение экономического ущерба при Ч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№1 «Снижение рисков и смягчение последствий чрезвычайных ситуаций природного и техногенного характера в поселении» осуществляется посредством реализации мероприятия: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создание резерва бюджетных ассигнований для ликвидации ЧС на территории поселения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ение задачи № 2 «Проведение пропагандистской работы с населением поселения, направленной на предупреждение террористической и    экстремистской деятельности, повышение бдительности» осуществляется посредством реализации мероприят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наглядной агитацией учреждений социальной сфе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одпрограммы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г. – 1,2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6г. – 1,2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г. – 1,2 тыс.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бюджета осуществляется администрация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Уджей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Уджейского сельсовета от 16.09.2013 № 58-П «Об утверждении Порядка принятия решений о разработке муниципальных программ Уджейского сельсовета, их формировании и реализаци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й отч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8"/>
          <w:szCs w:val="28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и поддержание в готовности технических средств оповещения населения края на случай чрезвычайных ситуаций и военных действий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- осуществление плановой подготовки, переподготовки и повы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наиболее острых проблем, стоящие перед администрацией сельского поселения  и обществом, в части создания положительных тенденций повышения уровня антитеррористической устойчивости поселения, что в результате окажет непосредственное влияние на укрепление обще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финансирования Подпрограммы являются средства бюджета Уджей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го на реализацию Подпрограммы за счет средств бюджета Уджейского сельсовета потребуется 3,6 тыс. рублей, в том числе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г. – 1,2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6г. – 1,2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г. – 1,2 тыс.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Ю.А. Влас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дпрограмме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едупреждение и ликвидация последств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резвычайных ситуаций в границах поселения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филактика терроризм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«Предупреждение и ликвидац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ствий чрезвычайных ситуаций в границах поселения, профилактика терроризм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1134"/>
        <w:gridCol w:w="2977"/>
        <w:gridCol w:w="1701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 Предупреждение, спасение, помощь населению в чрезвычайных ситуациях,  предупреждение террористических и экстремистских проявлений на территории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Реализация мер по снижению рисков и смягчению последствий чрезвычайных ситуаций и защите населения от чрезвычайных ситуаций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 количества пострадавшего населения при ЧС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экономического ущерба пр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проведение пропагандистской работы с населением поселения, направленной на предупреждение террористической и    экстремистской деятельности, повышение бдительн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чреждений соц. сферы  наглядной агитаци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предыдущему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Ю.А. Влас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 к подпрограмме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редупреждение и ликвидация последств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резвычайных ситуаций в граница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, профилактика терроризма»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упреждение и ликвидация последствий чрезвычайных ситуаций в границах поселения, профилактика терроризма»</w:t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1718"/>
        <w:gridCol w:w="739"/>
        <w:gridCol w:w="695"/>
        <w:gridCol w:w="1316"/>
        <w:gridCol w:w="546"/>
        <w:gridCol w:w="656"/>
        <w:gridCol w:w="656"/>
        <w:gridCol w:w="656"/>
        <w:gridCol w:w="782"/>
        <w:gridCol w:w="1898"/>
      </w:tblGrid>
      <w:tr>
        <w:trPr>
          <w:tblHeader w:val="true"/>
          <w:trHeight w:val="377" w:hRule="atLeast"/>
        </w:trPr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 год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25-2027 годы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: предупреждение, спасение, помощь населению в чрезвычайных ситуациях,  предупреждение террористических и экстремистских проявлений на территории поселения</w:t>
            </w:r>
          </w:p>
        </w:tc>
      </w:tr>
      <w:tr>
        <w:trPr>
          <w:trHeight w:val="300" w:hRule="atLeast"/>
        </w:trPr>
        <w:tc>
          <w:tcPr>
            <w:tcW w:w="1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проведение пропагандистской работы с населением поселения, направленной на предупреждение террористической и    экстремистской деятельности, повышение бдительности.</w:t>
            </w:r>
          </w:p>
          <w:p>
            <w:pPr>
              <w:pStyle w:val="Style21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2"/>
                <w:szCs w:val="22"/>
              </w:rPr>
            </w:pPr>
            <w:r>
              <w:rPr/>
              <w:t>Мероприятия:</w:t>
            </w:r>
          </w:p>
        </w:tc>
      </w:tr>
      <w:tr>
        <w:trPr>
          <w:trHeight w:val="1077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наглядной агитацией учреждений социальной сфе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20005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лакатов по профилактике терроризма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Ю.А. Влас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4"/>
      <w:type w:val="nextPage"/>
      <w:pgSz w:orient="landscape" w:w="16838" w:h="11906"/>
      <w:pgMar w:left="851" w:right="709" w:gutter="0" w:header="426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31:00Z</dcterms:created>
  <dc:creator>verhoturova</dc:creator>
  <dc:description/>
  <dc:language>en-US</dc:language>
  <cp:lastModifiedBy>User</cp:lastModifiedBy>
  <cp:lastPrinted>2013-08-22T11:31:00Z</cp:lastPrinted>
  <dcterms:modified xsi:type="dcterms:W3CDTF">2024-11-05T07:31:00Z</dcterms:modified>
  <cp:revision>2</cp:revision>
  <dc:subject/>
  <dc:title>Приложение № 7</dc:title>
</cp:coreProperties>
</file>