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65" w:leader="none"/>
        </w:tabs>
        <w:jc w:val="right"/>
        <w:rPr>
          <w:sz w:val="28"/>
          <w:szCs w:val="26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Контрольно-счетный орган Каратузского район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1910</wp:posOffset>
                </wp:positionV>
                <wp:extent cx="1849755" cy="2506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250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13"/>
                            </w:tblGrid>
                            <w:tr>
                              <w:trPr>
                                <w:trHeight w:val="3590" w:hRule="atLeast"/>
                              </w:trPr>
                              <w:tc>
                                <w:tcPr>
                                  <w:tcW w:w="2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оссийская Федерация Красноярский край Каратуз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АДМИНИСТРАЦИЯ УДЖЕЙ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662852, Красноярский край, Каратузский район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с. Уджей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л. Советская,3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ел.: (8-391-37) 30-2-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0"/>
                                    </w:rPr>
                                    <w:t>: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udgei</w:t>
                                  </w: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selsovet</w:t>
                                  </w:r>
                                  <w:r>
                                    <w:rPr>
                                      <w:sz w:val="20"/>
                                    </w:rPr>
                                    <w:t>@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yandex</w:t>
                                  </w:r>
                                  <w:r>
                                    <w:rPr>
                                      <w:sz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5.11.2024   №270/02-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5pt;height:197.35pt;mso-wrap-distance-left:0pt;mso-wrap-distance-right:9pt;mso-wrap-distance-top:0pt;mso-wrap-distance-bottom:0pt;margin-top:-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9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13"/>
                      </w:tblGrid>
                      <w:tr>
                        <w:trPr>
                          <w:trHeight w:val="3590" w:hRule="atLeast"/>
                        </w:trPr>
                        <w:tc>
                          <w:tcPr>
                            <w:tcW w:w="2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оссийская Федерация Красноярский край Каратуз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АДМИНИСТРАЦИЯ УДЖЕЙ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662852, Красноярский край, Каратузский район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с. Уджей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л. Советская,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л.: (8-391-37) 30-2-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</w:rPr>
                              <w:t>: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udgei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selsovet</w:t>
                            </w:r>
                            <w:r>
                              <w:rPr>
                                <w:sz w:val="20"/>
                              </w:rPr>
                              <w:t>@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yandex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15.11.2024   №270/02-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6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3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Уджейского сельсовета Каратузского района Красноярского края вносит 14.11.2024 г. проект бюджета на 2025 год и плановый период 2026-2027 годов и приложения к нему: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сновные направления бюджетной и налоговой политики поселения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6"/>
          <w:szCs w:val="26"/>
        </w:rPr>
        <w:t>реестр источников доходов;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яснительная записка к проекту бюджета поселения;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ерхний предел муниципального долга на конец очередного финансового года (на конец очередного финансового года и конец каждого года планового периода); (приложение 9 к проекту решения)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ект программы муниципальных внутренних заимствований на очередной финансовый год (очередной финансовый год и плановый период); (приложение 7 к проекту решения)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екты программ муниципальных гарантий на очередной финансовый год (очередной финансовый год и плановый период); (приложение 8 к проекту решения)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ценка ожидаемого исполнения местного бюджета на текущий финансовый год;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аспорт муниципальной программы «Обеспечение населения необходимыми социальными услугами и формирование комфортной среды обитания населения МО «Уджейский сельсовет» на 2025-2027 г»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огноз социально-экономического развития к бюджету</w:t>
      </w:r>
    </w:p>
    <w:p>
      <w:pPr>
        <w:pStyle w:val="Normal"/>
        <w:tabs>
          <w:tab w:val="clear" w:pos="708"/>
          <w:tab w:val="left" w:pos="31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лава сельсовета                                                                 Ю.А. Власова</w:t>
      </w:r>
    </w:p>
    <w:p>
      <w:pPr>
        <w:pStyle w:val="Normal"/>
        <w:tabs>
          <w:tab w:val="clear" w:pos="708"/>
          <w:tab w:val="left" w:pos="721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35" w:leader="none"/>
          <w:tab w:val="left" w:pos="721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И.о главного бухгалтера                                                Е.А. Пономар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015" w:footer="0" w:bottom="88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134"/>
        </w:tabs>
        <w:ind w:left="0" w:firstLine="709"/>
      </w:pPr>
      <w:rPr/>
    </w:lvl>
    <w:lvl w:ilvl="1">
      <w:start w:val="1"/>
      <w:numFmt w:val="russianLower"/>
      <w:lvlText w:val="%2)"/>
      <w:lvlJc w:val="left"/>
      <w:pPr>
        <w:tabs>
          <w:tab w:val="num" w:pos="1134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7:20:00Z</dcterms:created>
  <dc:creator>Администратор</dc:creator>
  <dc:description/>
  <cp:keywords/>
  <dc:language>en-US</dc:language>
  <cp:lastModifiedBy>Уджей</cp:lastModifiedBy>
  <cp:lastPrinted>2024-11-15T09:00:00Z</cp:lastPrinted>
  <dcterms:modified xsi:type="dcterms:W3CDTF">2024-11-15T02:08:00Z</dcterms:modified>
  <cp:revision>4</cp:revision>
  <dc:subject/>
  <dc:title>Российская Федерация Красноярский край Каратузский район</dc:title>
</cp:coreProperties>
</file>