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sz w:val="22"/>
          <w:szCs w:val="22"/>
        </w:rPr>
        <w:t>риложение 9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к проекту решения Уджейского сельского Совета депутатов от 00.00.2024 № 00-00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 О бюджете Уджейского</w:t>
      </w:r>
    </w:p>
    <w:p>
      <w:pPr>
        <w:pStyle w:val="Normal"/>
        <w:ind w:firstLine="5760"/>
        <w:jc w:val="right"/>
        <w:rPr/>
      </w:pPr>
      <w:r>
        <w:rPr>
          <w:sz w:val="22"/>
          <w:szCs w:val="22"/>
        </w:rPr>
        <w:t>сельсовета на 2025 и плановый период</w:t>
      </w:r>
    </w:p>
    <w:p>
      <w:pPr>
        <w:pStyle w:val="Normal"/>
        <w:ind w:firstLine="5760"/>
        <w:jc w:val="right"/>
        <w:rPr/>
      </w:pPr>
      <w:r>
        <w:rPr>
          <w:sz w:val="22"/>
          <w:szCs w:val="22"/>
        </w:rPr>
        <w:t>2026-2027 годов».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муниципального внутреннего долга Уджей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Установить верхний предел муниципального  внутреннего долга </w:t>
      </w:r>
      <w:r>
        <w:rPr>
          <w:b/>
          <w:sz w:val="28"/>
          <w:szCs w:val="28"/>
        </w:rPr>
        <w:t>Уджейского</w:t>
      </w:r>
      <w:r>
        <w:rPr>
          <w:b/>
        </w:rPr>
        <w:t xml:space="preserve"> сельсове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31 декабря 2025 года  в сумме  00,0 тыс.руб., в том числе по муниципальным гарантиям 00,0 тыс.руб.</w:t>
      </w:r>
    </w:p>
    <w:p>
      <w:pPr>
        <w:pStyle w:val="Normal"/>
        <w:rPr/>
      </w:pPr>
      <w:r>
        <w:rPr/>
        <w:t>На 31 декабря 2026 года  в сумме 00,0 тыс.руб., в том числе по муниципальным гарантиям 00,0 тыс.руб.</w:t>
      </w:r>
    </w:p>
    <w:p>
      <w:pPr>
        <w:pStyle w:val="Normal"/>
        <w:rPr/>
      </w:pPr>
      <w:r>
        <w:rPr/>
        <w:t>На 31 декабря 2027 года  в сумме  00,0 тыс.руб., в том числе по муниципальным гарантиям 00,0 тыс.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муниципального долга  на 31.12.2025 г.  = 0,00 тыс.руб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=  00,0 + 00,0  –0 0,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– объем муниципального долга на 01.01.2025 год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0,0 тыс.руб. – объем предоставляемых муниципальных гарантий  </w:t>
      </w:r>
      <w:r>
        <w:rPr>
          <w:sz w:val="28"/>
          <w:szCs w:val="28"/>
        </w:rPr>
        <w:t>Уджейского</w:t>
      </w:r>
      <w:r>
        <w:rPr/>
        <w:t xml:space="preserve"> сельсовета, предусмотренных программой муниципальных гарантий на 2025 год;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00,0 тыс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граммой муниципальных гарантий на 2025 го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долга по муниципальным гарантиям на 31.12.2025 г. = 00,0 тыс.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4"/>
        </w:numPr>
        <w:rPr/>
      </w:pPr>
      <w:r>
        <w:rPr/>
        <w:t>=  0 + 0,00 – 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00,0 тыс.руб. -   объем обязательств по муниципальным гарантиям на 01.01.2025 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- объем предоставляемых муниципальных гарантий  </w:t>
      </w:r>
      <w:r>
        <w:rPr>
          <w:sz w:val="28"/>
          <w:szCs w:val="28"/>
        </w:rPr>
        <w:t>Уджейского</w:t>
      </w:r>
      <w:r>
        <w:rPr/>
        <w:t xml:space="preserve"> сельсовета,     предусмотренных программой муниципальных гарантий на 2025 год;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00,0 тыс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граммой муниципальных гаран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муниципального долга  на 31.12.2026г. = 00,0 тыс.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0  =      0  + 0,00 – 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– объем муниципального долга на 01.01.2026 года;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– объем предоставляемых муниципальных гарантий  </w:t>
      </w:r>
      <w:r>
        <w:rPr>
          <w:sz w:val="28"/>
          <w:szCs w:val="28"/>
        </w:rPr>
        <w:t>Уджейского</w:t>
      </w:r>
      <w:r>
        <w:rPr/>
        <w:t xml:space="preserve"> сельсовета, предусмотренных программой муниципальных гарантий на 2026 год;     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00,0 тыс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граммой муниципальных гарантий на 2026 год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ерхний предел долга по муниципальным гарантиям на 31.12.2026г. = 00,0 тыс.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>=  0 + 0,00 – 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00,0 тыс.руб. -   объем обязательств по муниципальным гарантиям на 01.01.2026 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- объем предоставляемых муниципальных гарантий  </w:t>
      </w:r>
      <w:r>
        <w:rPr>
          <w:sz w:val="28"/>
          <w:szCs w:val="28"/>
        </w:rPr>
        <w:t>Уджейского</w:t>
      </w:r>
      <w:r>
        <w:rPr/>
        <w:t xml:space="preserve"> сельсовета,    предусмотренных программой муниципальных гарантий на 2026 год;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00,0 тыс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граммой муниципальных гарантий на 2026 год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Верхний предел муниципального долга  на 31.12.2027 г. =  00,0 тыс.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</w:t>
      </w:r>
      <w:r>
        <w:rPr/>
        <w:t>0       =      0  + 0,00 – 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– объем муниципального долга на 01.01.2027 год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– объем предоставляемых муниципальных гарантий  </w:t>
      </w:r>
      <w:r>
        <w:rPr>
          <w:sz w:val="28"/>
          <w:szCs w:val="28"/>
        </w:rPr>
        <w:t>Уджейского</w:t>
      </w:r>
      <w:r>
        <w:rPr/>
        <w:t xml:space="preserve"> сельсовета,   предусмотренных программой муниципальных гарантий на 2027 год;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00,0 тыс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граммой муниципальных гарантий на 2027 год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    </w:t>
      </w:r>
      <w:r>
        <w:rPr>
          <w:b/>
          <w:i/>
        </w:rPr>
        <w:t>Верхний предел долга по муниципальным гарантиям на 31.12.2027 г. = 00,0 тыс.руб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>=  0 + 0,00 – 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0,0 тыс.руб. -   объем обязательств по муниципальным гарантиям на 01.01.2027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0,0 тыс.руб. - объем предоставляемых муниципальных гарантий  </w:t>
      </w:r>
      <w:r>
        <w:rPr>
          <w:sz w:val="28"/>
          <w:szCs w:val="28"/>
        </w:rPr>
        <w:t>Уджейского</w:t>
      </w:r>
      <w:r>
        <w:rPr/>
        <w:t xml:space="preserve"> сельсовета,  предусмотренных программой муниципальных гарантий на 2027 год;      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00,0 тыс.руб. – общий объем исполнения обязательств по гарантиям, предусмотренных  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ограммой муниципальных гарантий на 2027 год;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 </w:t>
      </w:r>
      <w:r>
        <w:rPr>
          <w:b/>
        </w:rPr>
        <w:t>Предельный объем расходов на обслуживание муниципального долга не должен превыша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00,0 тыс.руб. в 2025 году;</w:t>
      </w:r>
    </w:p>
    <w:p>
      <w:pPr>
        <w:pStyle w:val="Normal"/>
        <w:ind w:firstLine="284"/>
        <w:rPr/>
      </w:pPr>
      <w:r>
        <w:rPr/>
        <w:t>00,0 тыс.руб. в 2026 году</w:t>
      </w:r>
    </w:p>
    <w:p>
      <w:pPr>
        <w:pStyle w:val="Normal"/>
        <w:ind w:firstLine="284"/>
        <w:rPr/>
      </w:pPr>
      <w:r>
        <w:rPr/>
        <w:t>00,0 тыс.руб. в 202</w:t>
      </w:r>
      <w:r>
        <w:rPr>
          <w:lang w:val="en-US"/>
        </w:rPr>
        <w:t>7</w:t>
      </w:r>
      <w:r>
        <w:rPr/>
        <w:t xml:space="preserve"> году;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3. Установить предельный объем муниципального долга </w:t>
      </w:r>
      <w:r>
        <w:rPr>
          <w:b/>
          <w:sz w:val="28"/>
          <w:szCs w:val="28"/>
        </w:rPr>
        <w:t>Уджейского</w:t>
      </w:r>
      <w:r>
        <w:rPr>
          <w:b/>
        </w:rPr>
        <w:t xml:space="preserve"> сельсовета в сумме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</w:t>
      </w:r>
      <w:r>
        <w:rPr>
          <w:b/>
          <w:lang w:val="en-US"/>
        </w:rPr>
        <w:t xml:space="preserve">140.65 </w:t>
      </w:r>
      <w:r>
        <w:rPr>
          <w:b/>
        </w:rPr>
        <w:t xml:space="preserve"> тыс. рублей в 2025 году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i/>
        </w:rPr>
        <w:t>Расчет предельного объема муниципального долга на 2025 год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40.</w:t>
      </w:r>
      <w:r>
        <w:rPr>
          <w:lang w:val="en-US"/>
        </w:rPr>
        <w:t>65</w:t>
      </w:r>
      <w:r>
        <w:rPr/>
        <w:t xml:space="preserve">  =  (8593.79-8312.49) * 50%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8593.79  тыс.руб.  –  общий годовой объем доходов  бюджета поселения на 2025 г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312.49  тыс.руб. –  объем безвозмездных поступлений на 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lang w:val="en-US"/>
        </w:rPr>
        <w:t>145.75</w:t>
      </w:r>
      <w:r>
        <w:rPr>
          <w:b/>
        </w:rPr>
        <w:t xml:space="preserve"> тыс. рублей в 2026 году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Расчет предельного объема муниципального долга на 2026 год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45.75  =  (6633.64-6342.14) * 50%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633.64 тыс. руб.  –  общий годовой объем доходов бюджета поселения на 2026 г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42.14  тыс.руб. –  объем безвозмездных поступлений на 202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6.00  тыс. рублей в 2027 году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Расчет предельного объема муниципального долга на 2027 год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76.00=  (6579.49-6227.49) * 50%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6579.49 тыс.руб.  –  общий годовой объем доходов сельского бюджета на 2027 г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27.49  тыс.руб –  объем безвозмездных поступлений на 2027 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1860"/>
        </w:tabs>
        <w:ind w:left="18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5:28:00Z</dcterms:created>
  <dc:creator>Бондарь Надежда Николаевна</dc:creator>
  <dc:description/>
  <dc:language>en-US</dc:language>
  <cp:lastModifiedBy>User</cp:lastModifiedBy>
  <cp:lastPrinted>2012-01-17T09:30:00Z</cp:lastPrinted>
  <dcterms:modified xsi:type="dcterms:W3CDTF">2024-11-05T05:28:00Z</dcterms:modified>
  <cp:revision>2</cp:revision>
  <dc:subject/>
  <dc:title>Государственный внутренний долг Каратузского района</dc:title>
</cp:coreProperties>
</file>