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ЕДВАРИТЕЛЬНЫЕ ИТОГ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ЦИАЛЬНО-ЭКОНОМИЧЕСКОГО РАЗВИТИЯ МО УДЖЕЙСКИЙ СЕЛЬСОВЕТ ЗА ЯНВАРЬ-ИЮНЬ 2024 ГОДА И ОЖИДАЕМЫЕ ИТОГИ ЗА 2024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ные показатели социально-экономического развития МО УДЖЕЙСКИЙ сельсовет в январе-июне 2024 года</w:t>
      </w:r>
    </w:p>
    <w:p>
      <w:pPr>
        <w:pStyle w:val="Normal"/>
        <w:ind w:firstLine="560"/>
        <w:jc w:val="both"/>
        <w:rPr/>
      </w:pPr>
      <w:r>
        <w:rPr/>
        <w:t>В январе-июне 2024 года динамика большинства показателей социально-экономического развития МО Уджейский сельсовет сохранила позитивный характер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Сельское хозяйств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 учетом сезонности итоги первого полугодия текущего года в сельском хозяйстве района характеризуются результатами деятельности отраслей «растениеводство» и «животноводство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вотноводство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По итогам отчетного периода в отрасли отмечена тенденция по увеличению поголовья КРС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В хозяйствах всех категорий поголовье крупного рогатого скота составило на конец июня 2023 года 279 голов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За 6 месяцев текущего года производство скота и птицы на убой (в живом весе) во всех категориях хозяйств осталось на уровне аналогичного периода прошлого года. </w:t>
      </w:r>
    </w:p>
    <w:p>
      <w:pPr>
        <w:pStyle w:val="Normal"/>
        <w:ind w:firstLine="709"/>
        <w:jc w:val="both"/>
        <w:rPr/>
      </w:pPr>
      <w:r>
        <w:rPr/>
        <w:t>К 2025г. планируется увеличение поголовья КРС на 5,0%, из них коров на 2,0%. Количество свиней на 2,0%, лошадей, овец и коз не изменяется. Количество птицы планируется увеличение на 20% соответственно. Увеличение поголовья скота планируется за счет увеличения продажи мяса населению.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29"/>
        <w:gridCol w:w="1275"/>
        <w:gridCol w:w="1276"/>
        <w:gridCol w:w="1276"/>
        <w:gridCol w:w="1134"/>
        <w:gridCol w:w="1134"/>
        <w:gridCol w:w="1134"/>
      </w:tblGrid>
      <w:tr>
        <w:trPr>
          <w:trHeight w:val="54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количество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количество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 количест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. в % к 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 в % к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 в % к 2022г.</w:t>
            </w:r>
          </w:p>
        </w:tc>
      </w:tr>
      <w:tr>
        <w:trPr>
          <w:trHeight w:val="54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4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коров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54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</w:tr>
      <w:tr>
        <w:trPr>
          <w:trHeight w:val="54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54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54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</w:rPr>
        <w:t>Растениеводство</w:t>
      </w:r>
    </w:p>
    <w:p>
      <w:pPr>
        <w:pStyle w:val="Normal"/>
        <w:ind w:firstLine="709"/>
        <w:jc w:val="both"/>
        <w:rPr/>
      </w:pPr>
      <w:r>
        <w:rPr/>
        <w:t xml:space="preserve">В поселении обрабатывается 670га посевных площадей, из них 300га – </w:t>
      </w:r>
      <w:r>
        <w:rPr>
          <w:szCs w:val="28"/>
        </w:rPr>
        <w:t>Глава (КФХ) Ребекин Н.Н.</w:t>
      </w:r>
      <w:r>
        <w:rPr/>
        <w:t>, 200га – «Рассвет»; основными являются зерновые культуры. Площадь обрабатываемых площадей с 2021 года выросла на 26%, в 2025 году планируется увеличение посевных площадей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С целью достижения в 2024 году планируемых объемов производства продукции растениеводства проведены мероприятия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о подготовке низкопродуктивной пашни под урожай текущего года (чистые пары)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о внесению минеральных удобрений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- по проведению химической прополки сельскохозяйственных культу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2" w:type="dxa"/>
        <w:jc w:val="left"/>
        <w:tblInd w:w="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991"/>
        <w:gridCol w:w="1895"/>
        <w:gridCol w:w="1881"/>
        <w:gridCol w:w="1746"/>
      </w:tblGrid>
      <w:tr>
        <w:trPr>
          <w:trHeight w:val="54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г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 год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г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 количество г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 количество га</w:t>
            </w:r>
          </w:p>
        </w:tc>
      </w:tr>
      <w:tr>
        <w:trPr>
          <w:trHeight w:val="54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еле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>
          <w:trHeight w:val="54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(КФХ) Ребекин Н.Н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>
          <w:trHeight w:val="54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лхоз Рассвет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ост объема производства продукции растениеводства обусловлено возобновлением работы «Колхоза Рассвет» и увеличением поголовья КРС у населения.</w:t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2024 году произведён частичный ремонт уличного освещения с заменой уличных светильников в количестве 12 штук на сумму 64,8 тыс.рублей, частичная отсыпка улиц общей стоимостью 140,9 тыс.рублей, нанесена дорожная разметка 72,9 тыс.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величение общей площади жилищного фонда в 2024 году составило 20кв.м. На рост показателя повлияло увеличение площади жилого дом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отчетный период 2024 года сумма потраченных средств на обустройство УДС составила 225,8 тыс.рублей, в 2023 году 2 0275 тыс. рублей, в 2022 году 171,8 тыс. рублей за счёт привлечения краевых средст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язь</w:t>
      </w:r>
    </w:p>
    <w:p>
      <w:pPr>
        <w:pStyle w:val="Normal"/>
        <w:ind w:firstLine="709"/>
        <w:jc w:val="both"/>
        <w:rPr/>
      </w:pPr>
      <w:r>
        <w:rPr/>
        <w:t>На территории сельсовета услуги связи юридическим лицам и населению оказывает Красноярский филиала ОАО «Ростелеком», Минусинский почтамт УФПС Красноярского края – филиал ФГУП «Почта России», 4 оператора сотовой связи – Теле 2, Билайн, Мегафон, МТС.</w:t>
      </w:r>
    </w:p>
    <w:p>
      <w:pPr>
        <w:pStyle w:val="Normal"/>
        <w:ind w:firstLine="709"/>
        <w:jc w:val="both"/>
        <w:rPr/>
      </w:pPr>
      <w:r>
        <w:rPr/>
        <w:t>Рост рынка услуг связи сопровождался развитием и модернизацией инфраструктуры. Развитие местной телефонной связи осуществлялось на базе современных цифровых станций, что позволило повысить качество и расширить перечень предоставляемых услуг.</w:t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требительский рынок</w:t>
      </w:r>
    </w:p>
    <w:p>
      <w:pPr>
        <w:pStyle w:val="31"/>
        <w:spacing w:before="0" w:after="0"/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Состояние торговли определяется платёжеспособным спросом, структурой потребительских предпочтений, ожиданиями населения и имеют прямую зависимость от экономической ситуации в стране и районе</w:t>
      </w:r>
      <w:r>
        <w:rPr>
          <w:bCs/>
          <w:sz w:val="24"/>
          <w:szCs w:val="28"/>
        </w:rPr>
        <w:t>.</w:t>
      </w:r>
      <w:r>
        <w:rPr>
          <w:sz w:val="14"/>
          <w:lang w:val="en-US" w:eastAsia="en-US"/>
        </w:rPr>
        <w:t xml:space="preserve"> </w:t>
      </w:r>
    </w:p>
    <w:p>
      <w:pPr>
        <w:pStyle w:val="Normal"/>
        <w:ind w:right="-228" w:firstLine="709"/>
        <w:jc w:val="both"/>
        <w:rPr>
          <w:szCs w:val="28"/>
          <w:highlight w:val="yellow"/>
        </w:rPr>
      </w:pPr>
      <w:r>
        <w:rPr>
          <w:szCs w:val="28"/>
        </w:rPr>
        <w:t>В селе оборот розничной торговли формируется, в большей степени, за счет субъектов малого предпринимательства юридических лиц и индивидуальных предпринимателей. Оборот розничной торговли в 1 полугодии 2024 года составил 7 200,00 тыс.рублей или 96% в сопоставимых ценах к соответствующему периоду предыдущего года.</w:t>
      </w:r>
    </w:p>
    <w:p>
      <w:pPr>
        <w:pStyle w:val="Normal"/>
        <w:ind w:right="-228" w:firstLine="709"/>
        <w:jc w:val="both"/>
        <w:rPr/>
      </w:pPr>
      <w:r>
        <w:rPr>
          <w:szCs w:val="28"/>
        </w:rPr>
        <w:t>Увеличение оборота розничной торговли в сопоставимых ценах к полугодию 2024 года связано с</w:t>
      </w:r>
      <w:r>
        <w:rPr>
          <w:color w:val="FF0000"/>
          <w:szCs w:val="28"/>
        </w:rPr>
        <w:t xml:space="preserve"> </w:t>
      </w:r>
      <w:r>
        <w:rPr>
          <w:szCs w:val="28"/>
        </w:rPr>
        <w:t>повышением цен.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По оценке 2024 года ожидается увеличение продаж на одного жителя (в действующих ценах) почти на 7% и составит 5 тыс. руб. в месяц. </w:t>
      </w:r>
    </w:p>
    <w:p>
      <w:pPr>
        <w:pStyle w:val="Normal"/>
        <w:ind w:firstLine="709"/>
        <w:jc w:val="both"/>
        <w:rPr/>
      </w:pPr>
      <w:r>
        <w:rPr>
          <w:szCs w:val="28"/>
        </w:rPr>
        <w:t>Организаций торговли муниципальной формы собственности в сельсовете нет.</w:t>
      </w:r>
    </w:p>
    <w:p>
      <w:pPr>
        <w:pStyle w:val="Normal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алое предпринимательство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В связи с задачами повышения уровня жизни, обеспечения занятости населения края, повышения конкурентоспособности продукции, развитие малого бизнеса является одним из необходимых условий функционирования рыночной экономики села.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/>
        <w:t>Динамика основных показателей, характеризующих деятельность малого предпринимательства в селе, свидетельствует о позитивных тенденциях его развития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/>
        <w:t xml:space="preserve">Производством сельскохозяйственной продукции занимаются </w:t>
      </w:r>
      <w:r>
        <w:rPr>
          <w:szCs w:val="28"/>
        </w:rPr>
        <w:t>Глава (КФХ) Ребекин Н.Н.</w:t>
      </w:r>
      <w:r>
        <w:rPr/>
        <w:t xml:space="preserve"> – выращивание зерновых культур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/>
        <w:t>2 индивидуальных предпринимателей ведут экономическую деятельность:</w:t>
      </w:r>
      <w:r>
        <w:rPr>
          <w:color w:val="000000"/>
          <w:spacing w:val="-1"/>
        </w:rPr>
        <w:t xml:space="preserve"> двое ведут торговую деятельность: </w:t>
      </w:r>
      <w:r>
        <w:rPr>
          <w:szCs w:val="28"/>
        </w:rPr>
        <w:t>Глава (КФХ) Ребекин Н.Н.</w:t>
      </w:r>
      <w:r>
        <w:rPr/>
        <w:t xml:space="preserve">, Цецура Андрей Владимирович. </w:t>
      </w:r>
      <w:r>
        <w:rPr>
          <w:color w:val="000000"/>
          <w:spacing w:val="-1"/>
        </w:rPr>
        <w:t xml:space="preserve">один занимается заготовкой древесины: </w:t>
      </w:r>
      <w:r>
        <w:rPr/>
        <w:t>Закаржевский Сергей Владимирович</w:t>
      </w:r>
      <w:r>
        <w:rPr>
          <w:color w:val="000000"/>
          <w:spacing w:val="-1"/>
        </w:rPr>
        <w:t>.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>
          <w:color w:val="000000"/>
          <w:spacing w:val="-1"/>
        </w:rPr>
      </w:pPr>
      <w:r>
        <w:rPr/>
        <w:t xml:space="preserve">По сравнению с 2022 годом с рынка ушло два предпринимателя: один индивидуальный предприниматель – Каратузский ООО «Райсоюз» – Свид Виктор Семенович (2022 год), </w:t>
      </w:r>
      <w:r>
        <w:rPr>
          <w:color w:val="000000"/>
          <w:spacing w:val="-1"/>
        </w:rPr>
        <w:t xml:space="preserve">один заготовитель древесины: </w:t>
      </w:r>
      <w:r>
        <w:rPr/>
        <w:t>Закаржевский Сергей Владимирович (2023 год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реднесписочная численность работников на малых предприятиях 7 человек. Что на 1 больше, чем в 2023 году.</w:t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Доходы бюджета</w:t>
      </w:r>
    </w:p>
    <w:p>
      <w:pPr>
        <w:pStyle w:val="Normal"/>
        <w:spacing w:lineRule="auto" w:line="276" w:before="0" w:after="200"/>
        <w:ind w:firstLine="709"/>
        <w:jc w:val="center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Расходы консолидированного бюдже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Calibri"/>
          <w:b/>
          <w:b/>
          <w:sz w:val="20"/>
          <w:szCs w:val="28"/>
          <w:lang w:eastAsia="en-US"/>
        </w:rPr>
      </w:pPr>
      <w:r>
        <w:rPr>
          <w:rFonts w:eastAsia="Calibri"/>
          <w:b/>
          <w:sz w:val="20"/>
          <w:szCs w:val="28"/>
          <w:lang w:eastAsia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709"/>
        <w:jc w:val="both"/>
        <w:rPr/>
      </w:pPr>
      <w:r>
        <w:rPr/>
        <w:t xml:space="preserve">Развитие системы образования на территории сельсовета сопровождается оптимизацией сети образовательных учреждений и созданием в общеобразовательных учреждениях условий, отвечающих современным требованиям. </w:t>
      </w:r>
    </w:p>
    <w:p>
      <w:pPr>
        <w:pStyle w:val="Normal"/>
        <w:ind w:firstLine="709"/>
        <w:jc w:val="both"/>
        <w:rPr/>
      </w:pPr>
      <w:r>
        <w:rPr/>
        <w:t xml:space="preserve">Школа оснащена компьютерным оборудованием, имеют доступ к сети Интернет. </w:t>
      </w:r>
    </w:p>
    <w:p>
      <w:pPr>
        <w:pStyle w:val="Normal"/>
        <w:ind w:firstLine="709"/>
        <w:jc w:val="both"/>
        <w:rPr/>
      </w:pPr>
      <w:r>
        <w:rPr/>
        <w:t>В школе количество учащихся 28 человека, в дошкольной группе 1 детей.</w:t>
      </w:r>
    </w:p>
    <w:p>
      <w:pPr>
        <w:pStyle w:val="Normal"/>
        <w:ind w:firstLine="709"/>
        <w:jc w:val="both"/>
        <w:rPr/>
      </w:pPr>
      <w:r>
        <w:rPr/>
        <w:t>В школе работает 12 педагогов из них с высшим образованием 10 человек</w:t>
      </w:r>
    </w:p>
    <w:p>
      <w:pPr>
        <w:pStyle w:val="Normal"/>
        <w:ind w:firstLine="709"/>
        <w:jc w:val="both"/>
        <w:rPr/>
      </w:pPr>
      <w:r>
        <w:rPr/>
        <w:t xml:space="preserve">Удовлетворённость населения услугами дошкольного образования составляет 100%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льтура</w:t>
      </w:r>
    </w:p>
    <w:p>
      <w:pPr>
        <w:pStyle w:val="Normal"/>
        <w:ind w:firstLine="709"/>
        <w:jc w:val="both"/>
        <w:rPr/>
      </w:pPr>
      <w:r>
        <w:rPr/>
        <w:t>На территории сельсовета находится 1 Уджейский филиал МБУК «КС Каратузского района». Численность работников отрасли составила 3 человека. Специалистов культурно-досуговой деятельности с профильным образованием – 2. Сеть учреждений культуры сохранена полностью.</w:t>
      </w:r>
    </w:p>
    <w:p>
      <w:pPr>
        <w:pStyle w:val="Normal"/>
        <w:ind w:firstLine="709"/>
        <w:jc w:val="both"/>
        <w:rPr/>
      </w:pPr>
      <w:r>
        <w:rPr/>
        <w:t>Количество мест в зрительном зале МБУК  – 200.</w:t>
      </w:r>
    </w:p>
    <w:p>
      <w:pPr>
        <w:pStyle w:val="Normal"/>
        <w:ind w:firstLine="709"/>
        <w:jc w:val="both"/>
        <w:rPr/>
      </w:pPr>
      <w:r>
        <w:rPr/>
        <w:t xml:space="preserve">За прошлый год число культурно-досуговых мероприятий составило 221, планируется за 2024 год провести 224 мероприятия. Число посетителей культурно-досуговых мероприятий за 9 месяцев 2023г. – 5979 человек вместе с онлайн мероприятиями и онлайн просмотрами, за 2025 год планируется 5000 посетителей. Стабильно работают 11 клубных объединений, которые посещают 95 участника. Прогнозируется увеличения показателя оказания платных услуг. Улучшилось качество мероприятий, используются новые формы работы с населением. </w:t>
      </w:r>
    </w:p>
    <w:p>
      <w:pPr>
        <w:pStyle w:val="Normal"/>
        <w:jc w:val="both"/>
        <w:rPr/>
      </w:pPr>
      <w:r>
        <w:rPr/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1359"/>
        <w:gridCol w:w="1243"/>
        <w:gridCol w:w="1346"/>
        <w:gridCol w:w="1278"/>
      </w:tblGrid>
      <w:tr>
        <w:trPr>
          <w:trHeight w:val="375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1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2 г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23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9 мес. 2024 год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ест в зрительном зале (шт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клубных формирований (шт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>
          <w:trHeight w:val="905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участников клубных формирований (чел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>
          <w:trHeight w:val="422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досуговых платных мероприятий (шт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>
          <w:trHeight w:val="375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посетителей досуговых мероприятий (чел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2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29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дин из показателей эффективности реализации программных мероприятий – это количество зрителей. За отчётный период мероприятия посетило 4431 посетителей мероприятий. </w:t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Демография</w:t>
      </w:r>
    </w:p>
    <w:p>
      <w:pPr>
        <w:pStyle w:val="Normal"/>
        <w:ind w:right="22" w:firstLine="709"/>
        <w:jc w:val="both"/>
        <w:rPr/>
      </w:pPr>
      <w:r>
        <w:rPr/>
        <w:t xml:space="preserve">Среднегодовая численность постоянного населения села на 1 января 2024 года составила 276 человек. </w:t>
      </w:r>
    </w:p>
    <w:p>
      <w:pPr>
        <w:pStyle w:val="ProGramma"/>
        <w:spacing w:lineRule="auto" w:line="240" w:before="0" w:after="0"/>
        <w:ind w:left="14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2024 году с января по октябрь в селе родился 2 детей, за период прошлого года родился 2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бенок. В расчете коэффициент естественного прироста за период январь – июнь 2024 года составил – 2 чел..</w:t>
      </w:r>
    </w:p>
    <w:p>
      <w:pPr>
        <w:pStyle w:val="ProGramma"/>
        <w:spacing w:lineRule="auto" w:line="240" w:before="0" w:after="0"/>
        <w:ind w:left="14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же отмечено смертность населения за 2024 года составила 4 человека. В 2023 году составило 3 человек, в 2022 году 7 человек.</w:t>
      </w:r>
    </w:p>
    <w:p>
      <w:pPr>
        <w:pStyle w:val="ProGramma"/>
        <w:spacing w:lineRule="auto" w:line="240" w:before="0" w:after="0"/>
        <w:ind w:left="14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/>
        <w:t xml:space="preserve">По оценке 2023 года ожидалось увеличение коэффициента смертности населения до 3 на 300 человек населения. </w:t>
      </w:r>
    </w:p>
    <w:p>
      <w:pPr>
        <w:pStyle w:val="Normal"/>
        <w:widowControl w:val="false"/>
        <w:ind w:right="22" w:firstLine="709"/>
        <w:jc w:val="both"/>
        <w:rPr>
          <w:bCs/>
          <w:iCs/>
        </w:rPr>
      </w:pPr>
      <w:r>
        <w:rPr/>
        <w:t>Наряду с процессом естественного</w:t>
      </w:r>
      <w:r>
        <w:rPr>
          <w:bCs/>
          <w:iCs/>
        </w:rPr>
        <w:t xml:space="preserve"> воспроизводства важнейшим фактором изменения численности населения района является миграция. </w:t>
      </w:r>
    </w:p>
    <w:p>
      <w:pPr>
        <w:pStyle w:val="Normal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ынок труда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бюджете поселения предусматриваются статьи расходов на финансирование мероприятий по организации общественных работ и временной занятости жителей. За январь-октябрь 2024 года к общественным работам привлекалось 4 человека, показатель по сравнению с 2022 и 2021 годами изменился в количественном составе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Организовано содействие расширению возможностей трудоустройства граждан пенсионного возраста и граждан, испытывающих трудности в поиске работы, содействие реализации мероприятий, направленных на обеспечение занятости женщин, воспитывающих несовершеннолетних детей, содействие реализации мер по организации профессионального обучения и дополнительного профессионального образования безработных граждан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ind w:firstLine="560"/>
        <w:jc w:val="both"/>
        <w:rPr/>
      </w:pPr>
      <w:r>
        <w:rPr/>
        <w:t xml:space="preserve">На территории МО Уджейский сельсовет находятся 1 ФАП, который предназначен для оказания населению села бесплатной медицинской помощи. </w:t>
      </w:r>
    </w:p>
    <w:p>
      <w:pPr>
        <w:pStyle w:val="Normal"/>
        <w:ind w:firstLine="540"/>
        <w:jc w:val="both"/>
        <w:rPr/>
      </w:pPr>
      <w:r>
        <w:rPr/>
        <w:t>Обеспеченность специалистами составила: 1 специалист на 326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ая защита населения</w:t>
      </w:r>
    </w:p>
    <w:p>
      <w:pPr>
        <w:pStyle w:val="Normal"/>
        <w:ind w:firstLine="709"/>
        <w:jc w:val="both"/>
        <w:rPr/>
      </w:pPr>
      <w:r>
        <w:rPr/>
        <w:t>Реализация политики в области социальной защиты населения на территории МО Уджейский сельсовет осуществлялась посредством повышения уровня и качества мер социальной поддержки и социального обслуживания населения, а также обеспечение более широкого спектра и доступности качественных государственных услуг для малоимущих и социально незащищенных слоев населения.</w:t>
      </w:r>
    </w:p>
    <w:p>
      <w:pPr>
        <w:pStyle w:val="Normal"/>
        <w:ind w:firstLine="709"/>
        <w:jc w:val="both"/>
        <w:rPr/>
      </w:pPr>
      <w:r>
        <w:rPr/>
        <w:t>Продолжает реализовываться поддержка граждан по уплате жилищно-коммунальных услуг, льготное лекарственное обеспечение, ежемесячные денежные компенсации за пользование телефоном ветеранам труд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т социальной защиты населения работает 4 социальных работника, у которых на обслуживании находится 39 человек, 1 специалист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 текущий период 2024 года единовременную денежную выплату для граждан, попавших в трудную жизненную ситуацию получили 9 человек на общую сумму 33,0 тыс.рублей, на ремонт жилого помещения материальную помощь граждане не оформляли. 19 семей – 36 человек получили субсидию, которая оформляется 2 раза в год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По сравнению с 2023 годом сумма общих выплаты с учетом прогноза 2024 года увеличится на 2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 насел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szCs w:val="28"/>
        </w:rPr>
        <w:t>Средняя заработная плата в 2024 году выдерживается на уровне средней заработной платы в нашем район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Согласно постановлению правительства Красноярского края величина прожиточного минимума в 2024 году </w:t>
      </w:r>
      <w:r>
        <w:rPr>
          <w:color w:val="000000"/>
          <w:szCs w:val="28"/>
          <w:shd w:fill="FFFFFF" w:val="clear"/>
        </w:rPr>
        <w:t>в целом по Красноярскому краю в расчете на душу населения</w:t>
      </w:r>
      <w:r>
        <w:rPr>
          <w:szCs w:val="28"/>
        </w:rPr>
        <w:t xml:space="preserve"> составит 16475,00 рублей. 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Глава сельсовета                                            Ю.А. Власова</w:t>
      </w:r>
    </w:p>
    <w:sectPr>
      <w:type w:val="nextPage"/>
      <w:pgSz w:w="11906" w:h="16838"/>
      <w:pgMar w:left="1077" w:right="849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  <w:i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i/>
      <w:caps/>
      <w:kern w:val="2"/>
      <w:sz w:val="28"/>
      <w:szCs w:val="3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ло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Gramma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4:24:00Z</dcterms:created>
  <dc:creator>User</dc:creator>
  <dc:description/>
  <cp:keywords/>
  <dc:language>en-US</dc:language>
  <cp:lastModifiedBy>Уджей</cp:lastModifiedBy>
  <cp:lastPrinted>2012-11-13T16:11:00Z</cp:lastPrinted>
  <dcterms:modified xsi:type="dcterms:W3CDTF">2024-11-15T01:54:00Z</dcterms:modified>
  <cp:revision>14</cp:revision>
  <dc:subject/>
  <dc:title/>
</cp:coreProperties>
</file>