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right"/>
        <w:rPr/>
      </w:pPr>
      <w:r>
        <w:rPr>
          <w:rFonts w:cs="Times New Roman" w:ascii="Times New Roman" w:hAnsi="Times New Roman"/>
          <w:b w:val="false"/>
        </w:rPr>
        <w:t>администрации Уджейского сельсовета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</w:rPr>
        <w:t>«</w:t>
      </w:r>
      <w:r>
        <w:rPr>
          <w:rFonts w:cs="Times New Roman" w:ascii="Times New Roman" w:hAnsi="Times New Roman"/>
          <w:b w:val="false"/>
          <w:lang w:eastAsia="en-US"/>
        </w:rPr>
        <w:t>Обеспечение населения необходимым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циальными услугами и формирование комфортной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реды обитания на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«Уджейский сельсовет»»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25 - 2027 годы</w:t>
      </w:r>
    </w:p>
    <w:p>
      <w:pPr>
        <w:pStyle w:val="ConsPlusNormal"/>
        <w:widowControl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  <w:t>«Содержание автомобильных дорог в границах поселе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ru-RU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1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Содержание автомобильных дорог в границах поселения» (далее – Под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администрации Уджей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населения необходимыми социальными услугами и формирование комфортной среды обитания населения  МО «Уджейский сельсовет»» на 2025 - 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джейского сельсовета</w:t>
            </w:r>
          </w:p>
        </w:tc>
      </w:tr>
      <w:tr>
        <w:trPr>
          <w:trHeight w:val="5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4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о-дорожной се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внутрипоселковых дорог на уровне, соответствующем категории дороги, согласно нормативным требования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571,80 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. – 154,9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 – 213,00 тыс.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одпрограммы осуществляет администрация Уджейского сельсовет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ротяженность внутрипоселковых автомобильных дорог поселения составляет    5,843 км., в том числе находящихся в муниципальной собственности 5,843 к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е тенденции в динамике изменения уровня развития внутрипоселковых автомобильных дорог на территории поселения обусловлены наличием следующих факторов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оким уровнем физического, морального и экономического износа дорожного покрытия и примыкающих пешеходных магистралей на территории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х соответствия нормативным требованиям необходимо выполнение различных видов дорожных работ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питальный ремонт автомобильной дороги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конструкция автомобильной дороги -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. 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 с учетом сложной финансово-экономической обстановки местным бюджетом на 2025 год ремонт и содержание  внутрипоселковых автомобильных дорог  предусмотрено 571,80 тыс. рубл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внутрипоселковых автомобильных дорог и тротуаров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ение программно-целевого метода в развитии внутрипоселковых автомобильных дорог в Уджейском сельсовете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программных мероприятий сопряжена со следующими рискам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 ухудшения социально-экономической ситуации в регионе, что выразится в снижении темпов роста экономики и уровня инвестиционной активности, возникновении бюджетного дефицита, сокращении объемов финансирования дорожной отрасл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ремонта и содержания внутрипоселковых автомобильных дорог поселения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 осуществляет администрация Уджейского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Целью Подпрограммы является содержание автомобильно-дорожной сети сельсовета.</w:t>
      </w:r>
    </w:p>
    <w:p>
      <w:pPr>
        <w:pStyle w:val="ConsPlusCell"/>
        <w:tabs>
          <w:tab w:val="clear" w:pos="708"/>
          <w:tab w:val="left" w:pos="742" w:leader="none"/>
        </w:tabs>
        <w:ind w:firstLine="709"/>
        <w:jc w:val="both"/>
        <w:rPr/>
      </w:pPr>
      <w:r>
        <w:rPr/>
        <w:t>Для достижения поставленной цели необходимо решение следующей задачи: поддержание внутрипоселковых дорог на уровне, соответствующем категории дороги, согласно норматив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обусловлен целями и задачами, которые призвана решить Подпрограмма, результатами анализа сложившейся на территории поселения ситуации по благоустройству территор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25 – 2027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 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целевых индикаторов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ализации поставленных целей и решения задач, достижения планируемых значений показателей и индикаторов предусмотрено выполнение следующих мероприят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Мероприятия по содержанию и ремонту внутрипоселковых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мероприятий позволит выполнять работы по содержанию внутрипоселковых автомобильных дорог в соответствии с нормативными требованиями и сохранить протяженность участков внутрипоселковых автомобильных дорог, 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ремонту внутрипоселковых автомобильных дорог будут определяться на основе результатов обследования дорог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одпрограммы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 571,80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 г. – 154,9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. – 213,00 тыс.руб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 бюджета осуществляется администрация Уджей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сть за достоверность представляемых отчетных данных по объемам выполненных работ и направлениям использования выделенных средств возлагается на администрацию Уджейского сельсовета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квартальные и годовые отчеты о реализации Подпрограммы формируются по форме и содержанию в соответствии с требованиями к отчету о реализации муниципальных программы, утвержденными постановлением администрации Уджейского сельсовета 16.09.2013 № 58-П «Об утверждении Порядка принятия решений о разработке муниципальных программ Уджейского сельсовета, их формировании и реализ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вой отч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 реализации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ен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результатах, достигнутых в отчетном году,</w:t>
      </w:r>
      <w:r>
        <w:rPr>
          <w:rFonts w:cs="Times New Roman" w:ascii="Times New Roman" w:hAnsi="Times New Roman"/>
          <w:sz w:val="28"/>
          <w:szCs w:val="28"/>
        </w:rPr>
        <w:t xml:space="preserve">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достижении значений целевых индикаторов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писание результатов реализации мероприятия Подпрограммы </w:t>
        <w:br/>
        <w:t>в отчетном году, а так же информацию о запланированных, но не достигнутых результатах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из последствий не реализации мероприятия Подпрограммы и анализ факторов, повлиявших на их реализацию (не реализацию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формацию об использовании бюджетных ассигнований бюджета и иных средств на реализацию Подпрограммы с указанием плановых и фактически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ч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(с расшифровкой по главным распорядителям средств бюджета, мероприятиям и годам реализации Подпрограммы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онкретные результаты реализации Подпрограммы, достигнутые за отчетный год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 сопоставлении показателей затрат </w:t>
        <w:br/>
        <w:t>и результатов при реализации Подпрограммы, а также анализ результативности бюджетных расходов и обоснование мер по ее повышению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ы направлена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негативного влияния дорожно-транспортного комплекса на окружающую сре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и улучшение социальных условий жизни насел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ивизация экономической деятельности, содействие освоению новых территорий и ресурсов, расширение рынков сбыта продукц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лучшение транспортного обслуживания населения, проживающего в сельской местн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внутрипоселковых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боснование финансовых, материальных и трудовых затра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бюджета Уджейс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бюджета Уджейского сельсовета потребуется  939,70 тыс. рублей, в том числе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5 г. – 571,80  тыс.руб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26 г. – 154,9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. – 213,00 тыс.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426" w:top="993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Ю.А Власова</w:t>
      </w:r>
    </w:p>
    <w:p>
      <w:pPr>
        <w:pStyle w:val="ConsPlusNormal"/>
        <w:widowControl/>
        <w:numPr>
          <w:ilvl w:val="0"/>
          <w:numId w:val="0"/>
        </w:numPr>
        <w:ind w:left="10065" w:hanging="0"/>
        <w:jc w:val="left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1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 автомобильных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г в границах поселения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индикаторов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  <w:t>«Содержание автомобильных дорог в границах поселения»</w:t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1276"/>
        <w:gridCol w:w="3685"/>
        <w:gridCol w:w="1134"/>
        <w:gridCol w:w="1134"/>
        <w:gridCol w:w="1134"/>
        <w:gridCol w:w="1134"/>
        <w:gridCol w:w="1220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.  Содержание автомобильно-дорожной сети 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джейского сельсо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Ю.А. Власова</w:t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35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Title"/>
        <w:ind w:left="1006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дпрограмме 1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Содержание автомобильных дорог в границах поселения»</w:t>
      </w:r>
    </w:p>
    <w:p>
      <w:pPr>
        <w:pStyle w:val="ConsPlusNormal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12"/>
          <w:szCs w:val="28"/>
        </w:rPr>
      </w:pPr>
      <w:r>
        <w:rPr>
          <w:rFonts w:cs="Times New Roman" w:ascii="Times New Roman" w:hAnsi="Times New Roman"/>
          <w:b/>
          <w:color w:val="000000"/>
          <w:sz w:val="12"/>
          <w:szCs w:val="28"/>
        </w:rPr>
        <w:t>«Содержание автомобильных дорог в границах поселения»</w:t>
      </w:r>
    </w:p>
    <w:tbl>
      <w:tblPr>
        <w:tblW w:w="153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850"/>
        <w:gridCol w:w="709"/>
        <w:gridCol w:w="1418"/>
        <w:gridCol w:w="580"/>
        <w:gridCol w:w="1113"/>
        <w:gridCol w:w="1155"/>
        <w:gridCol w:w="1134"/>
        <w:gridCol w:w="1231"/>
        <w:gridCol w:w="2864"/>
        <w:gridCol w:w="15"/>
      </w:tblGrid>
      <w:tr>
        <w:trPr>
          <w:tblHeader w:val="true"/>
          <w:trHeight w:val="37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одпрограммы, задачи,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 (тыс. руб.), годы</w:t>
            </w:r>
          </w:p>
        </w:tc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3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2025-2027 годы</w:t>
            </w:r>
          </w:p>
        </w:tc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 Содержание автомобильно-дорожной сети поселения</w:t>
            </w:r>
          </w:p>
        </w:tc>
      </w:tr>
      <w:tr>
        <w:trPr>
          <w:trHeight w:val="199" w:hRule="atLeast"/>
        </w:trPr>
        <w:tc>
          <w:tcPr>
            <w:tcW w:w="153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а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внутрипоселковых дорог на уровне, соответствующем категории дороги, согласно нормативным требованиям</w:t>
            </w:r>
          </w:p>
        </w:tc>
      </w:tr>
      <w:tr>
        <w:trPr>
          <w:trHeight w:val="199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:</w:t>
            </w:r>
          </w:p>
        </w:tc>
        <w:tc>
          <w:tcPr>
            <w:tcW w:w="12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, ремонт внутрипоселков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05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2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54,0 %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474" w:leader="none"/>
              </w:tabs>
              <w:spacing w:lineRule="auto" w:line="240" w:before="0" w:after="0"/>
              <w:ind w:left="4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ходы за счет прочих межбюджетных трансфертов бюджетам сельских поселений на содержание авто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Уджейского сельсов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100150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5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оля протяженности внутрипоселковых автомобильных дорог общего пользования,  отвечающих нормативным    требованиям, в общей протяженности автомобильных дорог поселения             54,0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709" w:gutter="0" w:header="425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7:00Z</dcterms:created>
  <dc:creator>verhoturova</dc:creator>
  <dc:description/>
  <dc:language>en-US</dc:language>
  <cp:lastModifiedBy>User</cp:lastModifiedBy>
  <cp:lastPrinted>2013-08-22T11:31:00Z</cp:lastPrinted>
  <dcterms:modified xsi:type="dcterms:W3CDTF">2024-11-05T07:27:00Z</dcterms:modified>
  <cp:revision>2</cp:revision>
  <dc:subject/>
  <dc:title>Приложение № 7</dc:title>
</cp:coreProperties>
</file>