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- 2027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</w:rPr>
        <w:t xml:space="preserve">«Обеспечение первичных мер пожарной безопасности в МО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</w:rPr>
              <w:t xml:space="preserve">Подпрограмма </w:t>
            </w:r>
            <w:r>
              <w:rPr/>
              <w:t xml:space="preserve">«Обеспечение первичных мер пожарной безопасности в МО «Уджейский сельсовет» </w:t>
            </w:r>
            <w:r>
              <w:rPr>
                <w:color w:val="000000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беспечение населения необходимыми социальными услугами и формирование комфортной среды обитания населения  МО Уджейского сельсовета»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- 20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/>
              <w:t>Защита жизни и здоровья населения Уджейского сельсовета от пожаров и их последств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                                 реализации полномочия по обеспечению первичных мер пожарной безопас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сительное сокращение материального ущерба от пожаров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5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5,0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 -  5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. Анализ пожаров, произошедших на территории Уджейского сельсовета за период с 2021 года по 2023 год показал что, количество пожаров и ущерб от них остается  значительным. За указанный период не произошло ни одного 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«О пожарной безопасности»,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азработку и реализацию мер пожарной безопасности для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ключение мероприятий по обеспечению пожарной безопасности в планы, схемы и программы развития территорий муници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,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, обеспечение надлежащего состояния источников противопожарного водоснаб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проезда пожарной техники к месту пожа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еспечение связи, 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овление особого противопожарного режима в случае повышения пожарной опасности, а также дополнительных требований пожарной безопасности на время его действия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содержание в исправном состоянии средств обеспечения пожарной безопасности жилых и общественных зданий, находящихся в муниципальной собствен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Программы являются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жизни и здоровья населения Уджейского сельсовета от пожаров и их послед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достижения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</w:rPr>
        <w:t xml:space="preserve">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роводимой противопожарной пропаганды с населени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необходимых условий для реализации полномочия по обеспечению первичных мер пожарной безопас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 обустройство в каждом населенном пункте существующих и строительство новых мест водозабора для противопожарных нуж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5-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тносительное сокращение материального ущерба от пожа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снащение территорий общего пользования первичными средств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шения пожаров и противопожарным инвентар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одержание в исправном состоянии средств обеспечения пожарной безопасности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ржание в исправном состоянии пожарного автомобил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беспечение реализации Подпрограммы и прочие мероприятия.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финансирование реализации мероприятий госуд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.  </w:t>
      </w:r>
    </w:p>
    <w:p>
      <w:pPr>
        <w:pStyle w:val="Normal"/>
        <w:spacing w:lineRule="auto" w:line="240" w:before="0" w:after="0"/>
        <w:ind w:left="7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5,0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- 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ей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15,00 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5,00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- 5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3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Обеспечение первичных мер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пожарной безопасности в МО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 в МО 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защита жизни и здоровья населения Уджейского сельсовета от пожаров и их последствий.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сительное сокращение материального ущерба от пожаров (в процентах к предыдущему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№ 2 к подпрограмме 3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Обеспечение первичных мер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ожарной безопасности в МО</w:t>
      </w:r>
    </w:p>
    <w:p>
      <w:pPr>
        <w:pStyle w:val="ConsPlusCel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«Обеспечение первичных мер пожарной безопасности в МО «Уджей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843"/>
        <w:gridCol w:w="687"/>
        <w:gridCol w:w="801"/>
        <w:gridCol w:w="1417"/>
        <w:gridCol w:w="709"/>
        <w:gridCol w:w="992"/>
        <w:gridCol w:w="851"/>
        <w:gridCol w:w="142"/>
        <w:gridCol w:w="708"/>
        <w:gridCol w:w="142"/>
        <w:gridCol w:w="992"/>
        <w:gridCol w:w="2600"/>
        <w:gridCol w:w="15"/>
      </w:tblGrid>
      <w:tr>
        <w:trPr>
          <w:tblHeader w:val="true"/>
          <w:trHeight w:val="377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защита жизни и здоровья населения Уджейского сельсовета от пожаров и их последствий.</w:t>
            </w:r>
          </w:p>
        </w:tc>
      </w:tr>
      <w:tr>
        <w:trPr>
          <w:trHeight w:val="199" w:hRule="atLeast"/>
        </w:trPr>
        <w:tc>
          <w:tcPr>
            <w:tcW w:w="1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для   реализации полномочия по обеспечению первичных мер пожарной безопасности</w:t>
            </w:r>
          </w:p>
        </w:tc>
      </w:tr>
      <w:tr>
        <w:trPr>
          <w:trHeight w:val="199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1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за счет средств прочих межбюджетных трансферт бюджетам сельских поселений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2"/>
                <w:szCs w:val="22"/>
              </w:rPr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9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финансирование на обеспечение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>4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  <w:tr>
        <w:trPr>
          <w:trHeight w:val="300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49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3000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,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/>
              <w:t>снижение количества пожаров, гибели и травмирования людей при пожарах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Ю.А. Власова</w:t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3:00Z</dcterms:created>
  <dc:creator>verhoturova</dc:creator>
  <dc:description/>
  <dc:language>en-US</dc:language>
  <cp:lastModifiedBy>User</cp:lastModifiedBy>
  <cp:lastPrinted>2013-08-22T11:31:00Z</cp:lastPrinted>
  <dcterms:modified xsi:type="dcterms:W3CDTF">2024-11-05T07:43:00Z</dcterms:modified>
  <cp:revision>2</cp:revision>
  <dc:subject/>
  <dc:title>Приложение № 7</dc:title>
</cp:coreProperties>
</file>