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УДЖЕЙСКОГО СЕЛЬСОВЕТ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РАТУЗСКОГО РАЙОНА КРАСНОЯРСКОГО КРА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0.00.2024 г.                                с. Уджей                                      № -П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основных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лений бюджетной и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логовой политики Уджейского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овета на 2025 год и плановый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иод 2026-2027 год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172, 184.2 бюджетного кодекса РФ, ст. 14 Федерального закона «Об общих принципах организации местного самоуправления в Российской Федерации», Уставом Уджейского сельсовета в целях своевременной и качественной разработки проекта решения «О бюджете Уджейского сельсовета на 2025 год и плановый период 2026-2027 годов»,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сновные направления бюджетно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налоговой политики Уджейского сельсовета на 2025 год и плановый период 2026-2027 годов согласно приложению 1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</w:t>
      </w:r>
      <w:r>
        <w:rPr>
          <w:rFonts w:cs="Times New Roman" w:ascii="Times New Roman" w:hAnsi="Times New Roman"/>
          <w:sz w:val="28"/>
        </w:rPr>
        <w:t>с даты подписания и распространяет свое действие на правоотношения, возникшие с 01.01.2025 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                                                                       </w:t>
      </w:r>
    </w:p>
    <w:p>
      <w:pPr>
        <w:pStyle w:val="ConsPlusNormal"/>
        <w:tabs>
          <w:tab w:val="clear" w:pos="708"/>
          <w:tab w:val="left" w:pos="772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жейского сельсовета                                                            Ю.А. Власова</w:t>
      </w:r>
    </w:p>
    <w:p>
      <w:pPr>
        <w:pStyle w:val="ConsPlusNormal"/>
        <w:tabs>
          <w:tab w:val="clear" w:pos="708"/>
          <w:tab w:val="left" w:pos="772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72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от 00.10.2024 № -П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Об утверждении основных               направлений бюджетной и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налоговой политики Уджейского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сельсовета на 2025 год и плановый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иод 2026-2027 годов»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сновные на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50"/>
          <w:szCs w:val="50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бюджетной и налоговой политики</w:t>
      </w:r>
      <w:r>
        <w:rPr>
          <w:rFonts w:cs="Times New Roman" w:ascii="Times New Roman" w:hAnsi="Times New Roman"/>
          <w:b/>
          <w:caps/>
          <w:sz w:val="50"/>
          <w:szCs w:val="5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джейского сельсовета на 2025 год и плановый период 2026-2027 годов</w:t>
      </w:r>
    </w:p>
    <w:p>
      <w:pPr>
        <w:pStyle w:val="Normal"/>
        <w:autoSpaceDE w:val="false"/>
        <w:spacing w:lineRule="auto" w:line="240" w:before="120" w:after="20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направления бюджетной и налоговой политики Уджейского сельсовета на 2025 год и плановый период 2026 </w:t>
      </w:r>
      <w:r>
        <w:rPr>
          <w:rFonts w:eastAsia="Symbol" w:cs="Symbol" w:ascii="Symbol" w:hAnsi="Symbol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 2027 годов (далее – Основные направления) подготовлены в соответствии с бюджетным и налоговым законодательством Российской Федерации и Красноярского края. При подготовке Основных направлений были учтены положения Указа Президента Российской Федерации от 07.05.2024 № 309 «О национальных целях развития Российской Федерации на период до 2030 года и на перспективу до 2036 года» (</w:t>
      </w:r>
      <w:r>
        <w:rPr>
          <w:rFonts w:cs="Times New Roman" w:ascii="Times New Roman" w:hAnsi="Times New Roman"/>
          <w:sz w:val="28"/>
          <w:szCs w:val="28"/>
        </w:rPr>
        <w:t xml:space="preserve">далее – Указ Президента № 309), Посланий </w:t>
      </w:r>
      <w:r>
        <w:rPr>
          <w:rFonts w:cs="Times New Roman" w:ascii="Times New Roman" w:hAnsi="Times New Roman"/>
          <w:color w:val="000000"/>
          <w:sz w:val="28"/>
          <w:szCs w:val="28"/>
        </w:rPr>
        <w:t>Президента Российской Федерации Федеральному Собранию Российской Федерации, в том числе от 29.02.2024, перечня инициатив в сфере социально-экономического развития, планов первоочередных действий по обеспечению развития российской экономики в условиях внешнего санкционного давления. Кроме того, учитывались итоги реализации бюджетной и налоговой политики Уджейского сельсовета  в 2023–2024 года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120" w:after="20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ю Основных направлений является определение условий, используемых при составлении проекта местного бюджета на 2025 год </w:t>
        <w:br/>
        <w:t>и плановый период 2026</w:t>
      </w:r>
      <w:r>
        <w:rPr>
          <w:rFonts w:eastAsia="Symbol" w:cs="Symbol" w:ascii="Symbol" w:hAnsi="Symbol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2027 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одходов к его формированию, основных характеристик и прогнозируемых параметров на 2025–2027 годы,</w:t>
      </w:r>
      <w:r>
        <w:rPr>
          <w:rFonts w:cs="Times New Roman" w:ascii="Times New Roman" w:hAnsi="Times New Roman"/>
          <w:sz w:val="28"/>
          <w:szCs w:val="28"/>
        </w:rPr>
        <w:t xml:space="preserve"> выстраиваемых на принципах справедливости, предсказуемости и стабильности, которые учитывают интересы граждан, бизнеса и государ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ИТОГИ  И УСЛОВИЯ  РЕАЛИЗАЦИИ БЮДЖЕТНОЙ И НАЛОГОВОЙ ПОЛИТИКИ БЮДЖЕТА ПОСЕЛЕНИЯ В 2023 – 2024 ГОДА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прошедшего года, следует отметить, что решение вопросов местного значения в сфере бюджетно-налоговой политики были ориентированы    в 2023 году, как и в предыдущие годы, на обеспечение сбалансированности и устойчивости бюджета поселения, повышения качества бюджетного планирования и исполнения бюджета, выполнение поставленных задач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сбалансированности бюджета администрацией Уджейского сельсовета разработан план мероприятий по росту доходного потенциала, оптимизации расходов и совершенствованию межбюджетных отношений и долговой политики поселения на период до 2036 года, предусматривающ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величение собираемости налог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индивидуальная работа с задолжниками по имущественным налог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ценки эффективности предоставляемых (предоставленных) налоговых льг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кращение расходов по конкурсным процедурам закупок не менее 3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в данном направлении будет проводиться и в 2025-2027 годах.</w:t>
      </w:r>
    </w:p>
    <w:p>
      <w:pPr>
        <w:pStyle w:val="Cs7642c5e8"/>
        <w:jc w:val="both"/>
        <w:rPr/>
      </w:pPr>
      <w:r>
        <w:rPr>
          <w:sz w:val="28"/>
          <w:szCs w:val="28"/>
        </w:rPr>
        <w:t xml:space="preserve">Сбалансированная политика Уджейского сельсовета в 2023 году обеспечила исполнение бюджета по </w:t>
      </w:r>
      <w:r>
        <w:rPr>
          <w:rStyle w:val="Csc4fa4e651"/>
          <w:sz w:val="28"/>
          <w:szCs w:val="28"/>
        </w:rPr>
        <w:t xml:space="preserve">доходам (с учетом безвозмездных поступлений) планировались поступления в размере 9394,12 тыс. руб., фактически поступило 9432,63  тыс.рублей, что на 38,5 тыс. рублей больше и составляет 100,41 % к плану. </w:t>
      </w:r>
    </w:p>
    <w:p>
      <w:pPr>
        <w:pStyle w:val="Cs7642c5e8"/>
        <w:jc w:val="both"/>
        <w:rPr/>
      </w:pPr>
      <w:r>
        <w:rPr>
          <w:rStyle w:val="Csc4fa4e651"/>
          <w:sz w:val="28"/>
          <w:szCs w:val="28"/>
        </w:rPr>
        <w:t>Налоговые и неналоговые доходы составили за 2023 г.- 303,44 тыс. руб. или 114,50% от годового плана. Увеличение  относительно плана  на 38,5  тыс. руб. Удельный вес в общей сумме доходов в 2023 году составляет 3,2% .</w:t>
      </w:r>
    </w:p>
    <w:p>
      <w:pPr>
        <w:pStyle w:val="Cs7642c5e8"/>
        <w:jc w:val="both"/>
        <w:rPr/>
      </w:pPr>
      <w:r>
        <w:rPr>
          <w:rStyle w:val="Csc4fa4e651"/>
          <w:sz w:val="28"/>
          <w:szCs w:val="28"/>
        </w:rPr>
        <w:t>Безвозмездные доходы поступили в размере 9129,18 тыс. руб. или 100% годового плана. Удельный вес безвозмездных поступлений  в 2023 году составил 96,8 % в общей сумме доходов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 итогам 2023года в результате  роста собственных доходов дополнительные финансовые ресурсы направлялись на мероприятия и программы, связанные с благоустройством территории поселения и содержанием улично-дорожной сети. Оказываемые меры поддержки на краевом уровне оказывают действенные и своевременные стимулы для устойчивого развития поселения даже в условиях тяжелой экономической обстановке.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ОСНОВНЫЕ НАПРАВЛЕНИЯ БЮДЖЕТНОЙ ПОЛИТИКИ 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ДЖЕЙСКОГО СЕЛЬСОВЕТА на 2025-20276 годы.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Основных направлений бюджетной и налоговой политики является определение подходов к планированию доходов и расходов, источников финансирования дефицита бюджета Уджейского сельсов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цели бюджетной политики</w:t>
      </w:r>
    </w:p>
    <w:p>
      <w:pPr>
        <w:pStyle w:val="Normal"/>
        <w:spacing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Основных направлений бюджетной политики Уджейского сельсовета обеспечивается максимальная преемственность целей и задач бюджетной политики, обеспечение сбалансированного развития поселения. Приоритетные цели на 2025 год и плановый период 2026-2027 годов сконцентрированы на следующих направлениях:</w:t>
      </w:r>
    </w:p>
    <w:p>
      <w:pPr>
        <w:pStyle w:val="Normal"/>
        <w:spacing w:before="8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частие в реализации национальных целей развития Российской Федерации, определенных Президентом Российской Федерации.</w:t>
      </w:r>
    </w:p>
    <w:p>
      <w:pPr>
        <w:pStyle w:val="Normal"/>
        <w:spacing w:before="8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заимодействие с краевыми органами власти, в том числе по увеличению объема финансовой поддержки из краевого бюджета.</w:t>
      </w:r>
    </w:p>
    <w:p>
      <w:pPr>
        <w:pStyle w:val="Normal"/>
        <w:spacing w:before="8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Усиление роли бюджета в стимулировании роста экономики и повышении уровня и качества жизни населения муниципального образования.</w:t>
      </w:r>
    </w:p>
    <w:p>
      <w:pPr>
        <w:pStyle w:val="Normal"/>
        <w:spacing w:before="8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вышение эффективности бюджетных расходов.</w:t>
      </w:r>
    </w:p>
    <w:p>
      <w:pPr>
        <w:pStyle w:val="Normal"/>
        <w:spacing w:before="8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Вовлечение граждан в бюджетный процесс, включая развитие инициативного бюджетирования, повышение финансовой грамотности и формирования финансовой культуры населения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еспечение устойчивости и сбалансированности бюджета администрации Уджейского сельсов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должение работы с программным бюдже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одействие комплексному развитию муниципального образования Уджейский сельсов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" w:hAnsi="Times" w:eastAsia="Times New Roman" w:cs="Times"/>
          <w:color w:val="000000"/>
          <w:sz w:val="28"/>
          <w:szCs w:val="28"/>
          <w:lang w:eastAsia="ru-RU"/>
        </w:rPr>
      </w:pPr>
      <w:r>
        <w:rPr>
          <w:rFonts w:eastAsia="Times New Roman" w:cs="Times" w:ascii="Times" w:hAnsi="Times"/>
          <w:color w:val="000000"/>
          <w:sz w:val="28"/>
          <w:szCs w:val="28"/>
          <w:lang w:eastAsia="ru-RU"/>
        </w:rPr>
        <w:t>С учетом новых подходов к формированию бюджетных приоритетов, обозначенных Губернатором края в послании от 30.05.2024, отдельной задачей становится вовлечение граждан в бюджетный процесс. Увеличился объем финансирования мероприятий с участием граждан. Расширилась практика инициативного бюджет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е направления бюджетной политики обеспечивают сохранение преемственности основных целей, обозначенных в предыдущие го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обенностью предстоящего периода станет развитие проект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ципов управ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будет ориентирован на результат и в конечном итоге – на удовлетворение потребностей населения муниципального образова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араметры местного бюджета на 2025–2027 годы будут определять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учетом предоставления межбюджетных трансфертов из краевого бюджет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роста собственной доходной баз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и направлений в 2025-2027 годах будут применяться следующие меры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бюджета Администрации Уджейского сельсовета на трехлетний период и совершенствование бюджетного процесса. Реализация этих мер позволит обеспечить прозрачность и предсказуемость бюджетной и налоговой политики, повысить обоснованность планирования бюджетных расход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целью решения прозрачности и открытости бюджетного процесса будет продолжено размещение на официальном сайте администрации сельсовета в информационно-телекоммуникационной сети «Интернет» нормативного правового акта о бюджете, отчетов об исполнении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населения о бюджетировании в доступной для восприятия форме, в совокупности с мероприятиями в сфере повышения бюджетной грамотности, будет способствовать повышению уровня открытости сведений о бюджет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рогноза социально - экономического развития Администрации Уджейского сельсовета, как в целом, так и по бюджетообразующим показателям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рограммного метода планирования расходов бюджета сельсовета с целью повышения эффективности расходов и их увязка с программными целями и задача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политика 2025 - 2027 годов предусматривает реализацию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тимизация затрат на содержание имущества, непосредственно не связанного с оказанием муниципальных услу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должение работы по ограничению расходов на аппарат управления органов местного самоуправления Уджейского сельсовета и муниципальных учреждений, в том числе финансовое обеспечение расходов на оплату труда работников будет осуществляться исходя из фактической численно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ктуализация работы в части переориентации и повышения результативности расходов, а именно в соответствии с национальными целями разработка  и утверждение национальных проектов (программ).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объем финансирования за счет средств краевого бюджета будет уточнен и увеличен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казанные решения легли в основу при формировании проекта решения «О бюджете Администрации Уджейского сельсовета на 2025 год и плановый период 2026-2027 годов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й бюджет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основными направлениями бюджетной политики на 2025–2027 годы одной из задач является развитие программно-целевых методов управления. Согласно вступившим в силу 07.05.2013 г. изменениям в Бюджетный кодекс РФ бюджеты всех уровней должны формироваться на основе государственных (муниципальных) програм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ероприятия муниципальных программ отдельно закодированы в бюджете. Таким образом, установлена прямая связь между результатами реализации муниципальных программ и финансовыми затрата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отметить, что направления, закладываемые в Стратегии социально-экономического развития Уджейского сельсовета на период до 2030 года, служат основой для выработки целей и задач муниципальных програм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на и утверждена муниципальная программа администрации Уджейского сельсовета, ориентированная на достижение приоритетов и целей муниципальной политики. В ней содержится комплекс мероприятий, взаимоувязанных по задачам, срокам и ресурсам. Муниципальная программа содержит целевые показатели и показатели результативности, которые будут количественно характеризовать ход ее реализации, отражать специфику развития конкретной области, а также непосредственно зависеть от решения основных задач программ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содержа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муниципальной программы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ание основания для разработк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ание исполнителя и перечня соисполните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подпрограмм и отдельных мероприят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и и задачи муниципальной программы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апы и сроки ее реализ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вые показатели и показатели результативности по годам и на долгосрочный период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сурсное обеспечение программы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объектов капитального строительств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ая политика в области доход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доходной части бюджета администрации Уджейского сельсовета во многом зависит от налоговой политики, проводимой на федеральном, краевом и районном уровнях. В связи с этим при определении основных направлений налоговой политики администрации Уджейского сельсовета учитываются изменения их законодательства.         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5 – 2027 годах будет продолжена работа по совершенствованию администрирования налоговых и не налоговых доходов администрации Уджейского сельсовета. Администрация Уджейского сельсовета намерена в этот период осуществлять ряд следующих мероприятий, направленных на развитие налоговой базы и увеличение налогового потенциала, увеличение собираемости платежей в бюджет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ение налоговых льгот по налогу на имущество физических лиц, земельному налогу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решений, предоставляемых органом местного самоуправления на соответствие требованиям Налогового кодекса Российской Федерац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олжение работы с населением по уплате налогов на имущество физических лиц, земельному налогу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кращение задолженности по налогам и сборам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ая политика в области расходов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политика соответствует поставленным целям и задачам администрации Уджейского сельсовета. В основу положено исполнение действующих расходных обязательств. Формирование расходных обязательств будет осуществляться с учетом имеющихся доходов, для чего будет сформирован четкий и прозрачный механизм оценки финансовых возможностей, определения их объема и состава, оценки ожидаемой эффективности и анализа альтернативных решен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инструментом повышения эффективности бюджетных расходов Уджейского сельсовета будет являться программно-целевой метод, повышающий ответственность и заинтересованность исполнителей муниципальной программы за достижение наилучших результатов в рамках ограниченных финансовых ресурсов. Проект бюджета на 2025 год и плановый период 2026-2027 годов сформирован на основе муниципальной программы администрации Уджейского сельсовета и непрограммных расходов. В дальнейшем - с учетом положения Концеп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я эффективности бюджетных расходов в 2019–2030 годах</w:t>
      </w:r>
      <w:r>
        <w:rPr>
          <w:rFonts w:cs="Times New Roman" w:ascii="Times New Roman" w:hAnsi="Times New Roman"/>
          <w:sz w:val="28"/>
          <w:szCs w:val="28"/>
        </w:rPr>
        <w:t xml:space="preserve"> - программный бюджет должен стать инструментом, объединяющим стратегическое и бюджетное планирован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тем согласования целей, предусмотренных в муниципальной программе и в документах стратегического планирования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Уджейского сельсовета планирует продолжить осуществление мер по повышению эффективности бюджетных расходов, в том числе через применение следующих основных принципов и подходов к формированию расходов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ключение в бюджет в первоочередном порядке расходов на финансирование действующих </w:t>
      </w:r>
      <w:r>
        <w:rPr>
          <w:rFonts w:cs="Times New Roman CYR" w:ascii="Times New Roman CYR" w:hAnsi="Times New Roman CYR"/>
          <w:sz w:val="28"/>
          <w:szCs w:val="28"/>
        </w:rPr>
        <w:t>публичных нормативных обязательст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- отказ от новых расходных обязательств, не связанных с реализацией    указов Президента РФ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бюджетного маневра, означающего, что любые дополнительные расходы, носящие «обязательный» характер, обеспечиваются за счет внутреннего перераспределения с наименее приоритетных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новых расходных обязательств будут осуществляться после соответствующей оценки их эффективности, пересмотра нормативных правовых актов, устанавливающих действующие расходные обязательства, и учитываться только при условии оптимизации расходов в заданных бюджетных ограничениях, принятие новых расходных обязательств должно в обязательном порядке основываться на оценке прогнозируемых доходов бюджет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ения расходов на закупку товаров для муниципальных нужд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повышения открытости бюджетного процесса, включены мероприятия по вовлечению граждан в бюджетный процесс для решения вопросов местного знач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хранение программного принципа формирования расход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несрочные приоритеты муниципальной программы и направлений деятельности, не входящих в муниципальную программу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формировании расходной части бюджета Уджейского сельсовета на 2025-2027 годы предлагается особое внимание уделить следующим ключевым вопросам: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 сфере жилищно-коммунального хозяйства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2025-2027 году необходимо провести мероприятия, направленные на энергосбережение и повышение энергетической эффективности использования электрической энергии при эксплуатации объектов наружного освещения Уджейского сельсовета, обеспечить надлежащую эксплуатацию приборов учета, их сохранность и своевременную замену.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е расходы на оплату коммунальных услуг с 1 января 2025 года индексировать на 7,4 процента.</w:t>
        <w:br/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 сфере культуры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а в муниципальном образовании «Уджейский сельсовет» все больше выступает в качестве значимой составной части жизни человека и одним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представителей и наиболее полного раскрытия их творческих возможностей. 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ное наследие выполняет в современном обществе множество функций, обеспечивая тем самым его устойчивое развитие. Исходя из этого, одним из направлений культурной политики становится сохранение многонационального культурного наследия сельсовета.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Уджейского сельсовета подписано соглашение о передаче осуществления части полномочий по решению вопросов местного значения создание условий для организации досуга и обеспечения жителей поселения услугами организаций культуры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В сфере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дорожного хозяйства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ирование расходов по дорожному хозяйству должно осуществляться в пределах бюджетных ассигнований дорожного фонда Уджейского сельсовета. Необходимо предусмотреть средства на выполнение работ по ремонту, содержанию и оформлению в собственность внутрипоселковых автомобильных   дорог, обеспечению сохранности существующей дорожной сети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 сфере муниципального управления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ледует обеспечить неукоснительное выполнение требований Бюджетного кодекса Российской Федерации, касающихся ограничения расходов на органы местного самоуправления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ланирование бюджетных ассигнований на 2025-2027   годы по обеспечению деятельности органов местного самоуправления будет осуществляться с учетом проведенных мероприятий по оптимизации численности муниципальных служащих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вязи с этим в 2025 году и плановом периоде предлагается: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не допускать увеличения численности органов местного самоуправления сельского поселения,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се изменения структуры и штатов этих органов следует производить в пределах существующей численности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юджетная политика в сфере муниципального управления будет направлена на: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птимизацию расходов на содержание органов местного самоуправления;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облюдение установленных нормативов формирования расходов на обеспечение деятельности органов МСУ;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вышение эффективности деятельности органов исполнительной власти за счет внедрения автоматизированных информационных систем;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вышение качества и оперативности предоставления муниципальных услуг гражданам и организация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ланируется финансовое обеспечение обязательств по официальному опубликованию нормативно–правовых актов органов местного самоуправления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В сфере обеспечения первичных мер пожарной безопасности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ешения вопросов защиты населения и территории сельского поселения от пожаров в бюджете сельского поселения будут предусмотрены средства на противопожарные мероприятия, а именно на ремонт и обслуживание автоматических установок пожарной сигнализации.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 сфере обеспечения безопасности граждан, гражданской обороны и предотвращения чрезвычайных ситуаций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ешения вопросов защиты населения и территории Уджейского сельсовета от чрезвычайных ситуаций природного и техногенного характера и ликвидации их последствий, на обеспечение деятельности аварийно-спасательного формирования и мер по обеспечению безопасности людей в бюджете будут предусмотрены средства резервного фонда на 2025 год и  плановый период 2026 и 2027 годов, а также продолжена реализация муниципальной программы Уджейского сельсовет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итика в области межбюджетных отношений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жбюджетные отношения в 2025 году и плановом периоде 2026-2027 годов будут формироваться в соответствии с требованиями Бюджетного кодекса Российской Федерации, с учетом следующих подходов: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ми задачами в этой области на предстоящий период являются содействие сбалансированности местных бюджетов и повышение финансовой самостоятельности органов местного самоуправления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color w:val="1F497D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им из приоритетных направлений деятельности будет являться совершенствование системы межбюджетных отношений.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5 год и на плановый период 2026-2027 годов в соответствии с заключенными соглашениями будет производится передача исполнения ряда вопросов местного значения Уджейским сельсоветом в муниципальный район за счет средств межбюджетных трансфертов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ое внимание будет уделяться работе, направленной на повыше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инансовой дисциплины органов местного самоуправления и улучшение финансовых показателей местного бюджет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ышение прозрачности бюджетов и бюджетного процесс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главных целей бюджетной политики является обеспечение прозрачности и открытости бюджета поселения и бюджетного процесса для граждан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последних нескольких лет одним из приоритетных направлений деятельности Правительства края является обеспечение открытости и прозрачности краевого бюджета и бюджетного процесса для граждан, содействие повышению открытости местных бюдже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2025-2027 годах планируется продолжить работу по раскрытию бюджетных данных, в том числе необходимо обеспечить соответствие разрабатываемому на федеральном уровне стандарту открытости бюджетных данных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джейском сельсовете для разъяснения общественности направлений бюджетной политики ежемесячно с 2006 года публикуется газета «Уджейский вестник», а также размещается информация о бюджете на страницах Интрнет-сайта Уджейского сельсовета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собое внимание будет уделено вовлечению общественности в бюджетный процесс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практической реализации данного принципа необходимыми условиями реализации стал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ая открытость бюджетной информации, свободный досту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бюджетным показателя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влечение граждан в бюджетный процесс через реализацию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ициативных проек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ышение финансовой грамотности и формирование финансово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льтуры насе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этой целью в 2025–2027 годах планируется продолжение практики инициативного бюджетир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ирование бюджетных ассигнований по оплате труда (денежному довольствию, денежному содержанию)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расходов на оплату труда работников органов местного самоуправления, не являющихся муниципальными служащими, учтены в расходах на оплату труда средства на обеспечение повышения уровня заработной платы работников не ниже размера минимальной заработной платы, установленного в 2024 году.</w:t>
      </w:r>
    </w:p>
    <w:p>
      <w:pPr>
        <w:pStyle w:val="Normal"/>
        <w:spacing w:lineRule="auto" w:line="240" w:before="120" w:after="20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1 января 2024 года в связи с увеличением МРОТ на 18,5% в Красноярском крае реализовано увеличение заработной платы всех работников бюджетного сектора путем предоставления ежемесячной выплаты в размере абсолютного прироста МРОТ 2024 года к 2023 году – 3,0 тыс. рублей с начислением на нее районного коэффициента и «северной» надбавки.</w:t>
      </w:r>
    </w:p>
    <w:p>
      <w:pPr>
        <w:pStyle w:val="Normal"/>
        <w:spacing w:lineRule="auto" w:line="240" w:before="120" w:after="20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данного подхода позволила не допустить увеличения контингента работников бюджетной сферы, получающих заработную плату на минимальном уровне, а также усугубления дисбаланса в уровнях оплаты труда отдельных категорий работников, обеспечив единообразное, фиксированное увеличение заработной платы всех работников.</w:t>
      </w:r>
    </w:p>
    <w:p>
      <w:pPr>
        <w:pStyle w:val="ConsPlusNormal"/>
        <w:jc w:val="both"/>
        <w:rPr>
          <w:rStyle w:val="Fontstyle01"/>
        </w:rPr>
      </w:pPr>
      <w:r>
        <w:rPr>
          <w:rStyle w:val="Fontstyle01"/>
        </w:rPr>
        <w:t>Объем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определен в соответствии с нормативами, установленными постановлением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 в соответствии с которыми в 2025 году предусмотрено увеличение предельного размера фонда оплаты труда (за исключением главы муниципального образования) на 10 процентов для выплаты премий.</w:t>
      </w:r>
    </w:p>
    <w:p>
      <w:pPr>
        <w:pStyle w:val="Normal"/>
        <w:spacing w:lineRule="auto" w:line="240" w:before="120" w:after="20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формировании объема расходов местного бюджета на оплату труда работников бюджетной сферы на предстоящий бюджетный цикл 2025 – 2027 годов, а также на среднесрочную перспективу до 2030 года, учтены подходы, предусматривающие необходимость реализации задач, поставленных Президентом Российской Федерации в Послании Федеральному Собранию Российской Федерации от 29.02.2024, а также в Указе Президента № 309, в том числе по выполнению Указов с учетом прогнозного увеличения дохода от трудовой деятельности по краю и обеспечению увеличения МРОТ к 2030 году до 35,0 тыс. рублей.</w:t>
      </w:r>
    </w:p>
    <w:p>
      <w:pPr>
        <w:pStyle w:val="Normal"/>
        <w:spacing w:lineRule="auto" w:line="240" w:before="120" w:after="20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ывая предстоящее увеличение МРОТ с 01.01.2025 на 16,6% до 22 440 рублей, в 2025 году предлагается повысить заработную плату с 1 января 2025 года работникам бюджетной сферы путём увеличения ежемесячной выплаты   на 3 200 рублей с начислением на неё районного коэффициента и процентной надбавки к заработной плате за стаж работы в районах Крайнего Севера и приравненных к ним местностях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едлагаемого механизма обеспечит прирост заработной платы работников по основному месту работы при полностью отработанной норме рабочего времени в размере  5 120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формирования объемов бюджетных ассигнований бюджета администрации Уджейского сельсовета на реализацию муниципальных программ Уджейского сельсовета в 2025-2027 года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и плановом периоде 2026-2027 годов планируется реализация 1 муниципальной программы Уджейского сельсов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были включены в муниципальную программу расходы на обеспечение деятельности аппарата управления администрации Уджейского сельсовета и расходы 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и обеспечения жителей поселения услугами организаций культур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совершенствованию нормативного правового регулирования муниципальной программы ее формированию и реализации продолжится в 2025 году и плановом периоде 2026-2027 год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ршенствование управления исполнением бюджета Уджейского сельсове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правление исполнением бюджета Уджейского сельсовета в первую очередь ориентировано на повышение эффективности и строгое соблюдение бюджетной дисциплины всеми участниками бюджетного процесса, включая: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управление ликвидностью местного бюджета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местного бюджета на основе кассового плана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кассовых разрывов и резервов их покрыт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е главными распорядителями бюджетных средств обязательств только в пределах, доведенных до них лимитов бюджетных обязательст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жесткого контроля за отсутствием кредиторской задолженности по принятым обязательствам, в первую очередь по заработной плате, коммунальным услугам и социальным выплатам;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ение оборота наличных денег путем обеспечения получателей</w:t>
        <w:br/>
        <w:t>бюджетных средств денежной наличностью с использованием расчетных</w:t>
        <w:br/>
        <w:t>банковских карт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администрирования доходов   местного</w:t>
        <w:br/>
        <w:t>бюджета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бюджетного учета и бюджетной отчетн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целевым и эффективным использованием бюджетных</w:t>
        <w:br/>
        <w:t>средст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льнейшее реформирование системы бюджетных платеж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итика в области финансового контрол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вязи с ограниченностью бюджетных ресурсов необходимо соблюдение принципов результативности и эффективности использования бюджетных средств. При этом особую значимость приобретает муниципальный финансовый контроль за исполнением бюджета, как предварительный и текущий, так и последующий.  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ятельность администрации Уджейского сельсовета в сфере финансового контроля, как и прежде будет направлена на: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 контроля за эффективным управлением и распоряжением</w:t>
        <w:br/>
        <w:t>имуществом,   находящимся   в   муниципальной   собственности;</w:t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иление контроля за размещением заказов и исполнением контрактов, заключенных   по   итогам   таких   размещений, в   целях   эффективного использования средств местного бюджета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ряду с повышением требований к качеству муниципального финансового контроля необходимо усилить ответственность должностных лиц, допускающих повторные финансовые наруш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Основные направления налоговой политики Администрации Уджейского сельсовета на 2025 год и на плановый период 2026-2027 год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налоговой политики Администрации Уджейского сельсовета на 2025 год и на плановый период 2026- 2027 годов подготовлены с учетом положений основных направлений налоговой политики Российской Федерации, положений основных направлений налоговой политики Красноярского края, положений основных направлений налоговой политики Каратузского района и основных направлений налоговой политики Уджейского сельсовета на 2025 год и на плановый период 2026-2027 годов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очередного трехлетнего периода приоритетом Правительства Российской Федерации заявлено недопущение какого-либо увеличения налоговой нагрузки на экономику. Одновременно Правительство Российской Федерации планирует дальнейшее применение мер налогового стимулирования инвестиций и малого бизнеса, а также дальнейшее повышение эффективности системы налогового администр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политика трехлетнего периода, также, как и предыдущих лет, будет направлена на проведение целенаправленной и эффективной работы с администраторами доходов бюджета с целью выявления скрытых резервов, повышения уровня собираемости налогов, сокращения недоимки, усиления налоговой дисциплины, повышения бюджетной устойчивости, а также создание благоприятных условий для развития производства, поддержки развития субъектов малого и среднего предпринимательства.  Продолжится работа по координации действий федеральных служб и органа местного самоуправления поселения по выявлению и пресечению нелегальной выплаты заработной платы путем проведения индивидуальной работы с предпринимателями, средняя заработная плата наемных работников которых ниже среднеотраслевого уровн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ные направления налоговой политик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я, предусмотренные основными направлениями налоговой политики Администрации Уджейского сельского совета, рассчитаны до 2027 года, что укладывается в концепцию среднесрочного планирования и позволит достичь исполнения поставленных це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й целью налоговой политики на 2025-2027   годы, как и ранее являются обеспечение социальной и экономической стабильности, сбалансированности и устойчивости бюджета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Исходя из поставленных целей, главной задачей налоговой политики Уджейского сельсовета является увеличение доходной части бюджет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ая политика Администрации Уджейского сельсовета направлена на: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ение качества администрирования доходных источников местного бюджета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взаимодействия органов государственной власти района, органов местного самоуправления и краевых органов государственной власти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тимизацию состава налоговых льгот с учетом оценки их социальной и бюджетной эффективности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мер по укреплению налоговой дисциплины налогоплательщик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ъяснительной работы с физическими лицами о необходимости регистрации объектов недвижимости в органах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щих регистрацию прав на недвижимое имущество и сделок с ни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дальнейшему развитию субъектов малого предпринимательства с целью повышения их участия в наполнении бюджетной системы и увеличении налоговых поступлен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использования объектов земельно-имущественного комплекса и доходного потенциал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 реализация основных направлений налоговой политики Уджейского сельсовета позволит: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сить уровень ответственности за выполнение плановых показателей поступления доходов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оординировать действия органа исполнительной власти Администрации Уджейского сельсовета с налоговыми органами, для улучшения качества налогового администрирования, увеличения собираемости налогов на территории администрации Уджейского сельсовета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хранить налоговые льготы по земельному налогу и налогу на имущество, установленные решением Уджейского сельского Совета депутатов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механизмы использования собственности сельсов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прогноза социально-экономического развития Администрации Уджейского сельсовета, положенные в основу формирования налоговой политики на 2025-2027   год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у формирования налоговой политики муниципального образования на 2025 год и среднесрочную перспективу до 2027 года положены основные показатели прогноза социально-экономического развития Администрации Уджейского сельсовета на 2025-2027   год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оказатели, заложенные прогнозом социально-экономического развития Администрации Уджейского сельсовета, были достигнуты ранее и будут сохранены в 2025 году и  2026-2027 годы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араметры налоговых и неналоговых доход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налоговых и неналоговых доходов в бюджет поселения прогнозируется в 2025 году 281,30 тыс. руб., в 2026 году 291,50 тыс. руб., в 2027 году 352,00 тыс. руб., в соответствии с методикой прогнозирования поступлений доходов в бюджет Уджейского сельсов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ете налогового потенциала на 2025-2027   годы учитывалось зачисление в бюджет посел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ога на доходы физических лиц по нормативу 2 %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емельного налога по нормативу 100 %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а на имущество физических лиц по нормативу 100 %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ы в области налоговой политики, планируемые к реализации в 2025 году и плановом периоде 2026 - 2027 год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налоговой политики Уджейского сельсовета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5 год и плановый период 2026-2027 годов (далее – основные направления) сформированы с учетом основных направлений налоговой политики Российской Федерации, Красноярского края и Каратузского района на 2025 год и плановый период 2026-2027 годов.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сновных направлений налоговой политики будет осуществляться на основе результатов проведеной оценки налоговых расходов в порядке, установленном местной администрацией с соблюдением общих требований, установленных Правительством Российской Федер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решения задачи по увеличению поступлений в бюджет сельсовета налоговых и неналоговых доходов от использования имущества необходимо обеспечить полный учет имущества и земельных участков, вовлечение максимального количества объектов недвижимости в налоговый оборо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ачества механизмов использования муниципальной собственности должно привести к получению дополнительных доходов в бюджет сельсовета за счет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проведения работы по инвентаризации муниципального имуществ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ючевую роль в пополнении местного бюджета имущественными налогами играет полнота учета объектов недвижимости. Необходимо продолжить проводимые мероприятия по регистрации объектов недвижимости с целью формирования актуальной налоговой базы.  Продолжить вести разъяснительные работы с населением о постановке на государственный кадастровый учет объектов недвижимости в соответствии с действующи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задачи по повышению доходной части местного бюджет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величению собираемости земельного налога и налога на имущество физических лиц является полнота учета земельных участков, объектов капитального строительства и их владельце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лгосрочном периоде будет сохранена действующая система налогообложения доходов физических лиц с единой ставкой для большинства видов доходов в размере 13 процентов. Введение прогрессивной шкалы налогообложения доходов физических лиц не планируетс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задачей налоговой политики поселения в отношении налога на доходы физических лиц является принятие мер, направленных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овышение дисциплины работодателей - налоговых агентов. Это связано с фактами удержания и несвоевременного перечисления в бюджеты сумм налога налоговыми агентами, что, по сути, является формой налогового кредита для недобросовестных налоговых агентов, применения «серых схем» выплаты заработной платы.</w:t>
      </w:r>
      <w:r>
        <w:rPr/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на снижение неформальной занятости населения, что позволит не только повысить налоговый потенциал муниципального образования, но и защитить трудовые права работников, легализовать бизнес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ая политика администрации Уджейского сельсовета в 2025 году и на период до 2027 года будет направлена на: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ение работы по реализации мероприятий, направленных на повышение качества администрирования доходов бюджета сельсовета посредством создания рабочей группы (комиссии) по снижению задолженности по налогам и сборам с участием налоговых инспекций, службы судебных пристав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заимодействие с налоговым органом по сокращению недоимки по доходам, проведение информационно-разъяснительной работы с налогоплательщиками, направленной на повышение налоговой грамотности, на побуждение к своевременному исполнению налоговых обязательст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повышению эффективности управления муниципальной собственностью, путем качественного учета муниципального имущества, контроля за его использованием, выявления неиспользуемого имущества и принятии мер, направленных на его реализацию или передачу в аренду, осуществление муниципального контроля за использованием земельных участко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онтроля за поступлением средств от использования муниципальной собственности и росту доходов от использования муниципального имущества, совершенствование работы по взысканию недоимки по данным платежа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мероприятий по повышению доходной части бюджета муниципального образования в рамках работы рабочей группы по повышению доходов бюджета, легализации заработной платы и трудовых отношений с целью увеличения доходного потенциала муниципального образования и оптимизацию расходов бюджета сельсов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поступления в бюджет сельсовета могут быть получены в результате проведения мероприятий по повышению качества администрирования доходов бюдж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ится совместная работа с налоговыми органами и налогоплательщиками по сохранению достигнутого уровня собираемости налогов и сборов, снижению задолженности по налогам и сборам, подлежащим зачислению в бюджет сельсовета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, с целью повышения качества администрирования доходных источников начиная с составления и исполнения бюджета Уджейского сельсовета Каратузского района Красноярского края на 2020 год формируется и ведется реестр источников доходов бюджета Уджейского сельсовета, который представляет собой свод информации о доходах бюджета поселения в разрезе доходных источник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caps/>
          <w:sz w:val="28"/>
          <w:szCs w:val="28"/>
        </w:rPr>
        <w:t>Основные направления долговой полит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джейского сельсовета на 2025 год и плановый период 2026 - 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 и предыдущие годы муниципальные заимствования сельским поселением не осуществлялись. В 2025-2027 годах будет продолжено проведение взвешенной политики в области управления муниципальным долгом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в 2025-2027 годах привлечения муниципальных заимствований обязательным условием будет являться соблюдение установленных Бюджетным кодексом Российской Федерации предельных размеров муниципального долга и расходов на его обслуживание,  определение потенциала долговой емкости бюджета, а также экономически безопасного уровня муниципального долга и муниципальных заимствова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58" w:right="907" w:gutter="0" w:header="0" w:top="1304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885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6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Csc4fa4e651">
    <w:name w:val="csc4fa4e65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  <w:shd w:fill="auto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01" w:leader="dot"/>
      </w:tabs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4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s7642c5e8">
    <w:name w:val="cs7642c5e8"/>
    <w:basedOn w:val="Normal"/>
    <w:qFormat/>
    <w:pPr>
      <w:spacing w:lineRule="auto" w:line="240" w:before="0" w:after="0"/>
      <w:ind w:firstLine="70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4:13:00Z</dcterms:created>
  <dc:creator>MASTER</dc:creator>
  <dc:description/>
  <dc:language>en-US</dc:language>
  <cp:lastModifiedBy>Пользователь Windows</cp:lastModifiedBy>
  <cp:lastPrinted>2023-10-25T14:37:00Z</cp:lastPrinted>
  <dcterms:modified xsi:type="dcterms:W3CDTF">2024-11-14T04:13:00Z</dcterms:modified>
  <cp:revision>2</cp:revision>
  <dc:subject/>
  <dc:title>АДМИНИСТРАЦИЯ КАРАТУЗСКОГО РАЙОНА</dc:title>
</cp:coreProperties>
</file>