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1849755" cy="235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3"/>
                            </w:tblGrid>
                            <w:tr>
                              <w:trPr>
                                <w:trHeight w:val="3590" w:hRule="atLeast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 Красноярский край Каратуз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УДЖЕЙ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ГРН  10224008777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»_ ноября   _2023  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2861, Красноярский край, Каратуз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Удже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Советская, 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 (8-237) 30 – 2 – 22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85.8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3"/>
                      </w:tblGrid>
                      <w:tr>
                        <w:trPr>
                          <w:trHeight w:val="3590" w:hRule="atLeast"/>
                        </w:trPr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 Красноярский край Карату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 УДЖЕЙ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ГРН  10224008777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15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»_ ноября   _2023  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62861, Красноярский край, Каратуз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Удже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: (8-237) 30 – 2 – 22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О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Уджейского  сельсовета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Каратуз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Красноярского кр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Администрация Уджейского сельсовета Каратузского района Красноярского края  вносит  15.11.2023 г. проект бюджета на 2024 год и плановый период 2025 – 2026 годов и приложения к нему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поселения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>реестр источников доходов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бюджета поселения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 (приложение 9 к проекту решения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 программы муниципальных внутренних заимствований на очередной финансовый год (очередной финансовый год и плановый период); (приложение 7 к проекту решения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ы программ муниципальных гарантий на очередной финансовый год (очередной финансовый год и плановый период); (приложение 8 к проекту решения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ценка ожидаемого исполнения местного бюджета на текущий финансовый год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«Обеспечение населения необходимыми социальными услугами и формирование комфортной среды обитания населения МО «Уджейский сельсовет» на 2024-2026 г»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к бюджету</w:t>
      </w:r>
    </w:p>
    <w:p>
      <w:pPr>
        <w:pStyle w:val="Normal"/>
        <w:tabs>
          <w:tab w:val="clear" w:pos="708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  <w:t>Глава сельсовета:                                                     Ю.А. Власова</w:t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135" w:leader="none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  <w:t>И.о главного бухгалтера:                                                Е.А.Поном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15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58:00Z</dcterms:created>
  <dc:creator>Администратор</dc:creator>
  <dc:description/>
  <dc:language>en-US</dc:language>
  <cp:lastModifiedBy>Пользователь Windows</cp:lastModifiedBy>
  <cp:lastPrinted>2015-10-30T11:58:00Z</cp:lastPrinted>
  <dcterms:modified xsi:type="dcterms:W3CDTF">2023-11-13T12:58:00Z</dcterms:modified>
  <cp:revision>2</cp:revision>
  <dc:subject/>
  <dc:title>Российская Федерация Красноярский край Каратузский район</dc:title>
</cp:coreProperties>
</file>