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- 202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упреждение и ликвидация последствий чрезвычайных ситуаций в границах поселения, профилактика терроризм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 в границах поселения, профилактика терроризм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Уджейского сельсовета» на 2024 -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/>
              <w:t>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2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 по снижению рисков и смягчение последствий чрезвычайных ситуаций и защите населения от чрезвычайных ситуац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количества пострадавшего населения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экономического ущерба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учреждений соц. сферы  наглядной агитацией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– 20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1,2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1,2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1,2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Уджейского сельсовета подвержена широко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й с выбросом радиоактивных вещест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ных пожаро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однений и паводков;</w:t>
      </w:r>
    </w:p>
    <w:p>
      <w:pPr>
        <w:pStyle w:val="Normal"/>
        <w:spacing w:lineRule="auto" w:line="24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х лавин и зан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администрации Уджейского сельсове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о гражданской обороне (далее – Г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и экстремистских проявлений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              и транспортных развязках, необходимо существенное повышение технической оснащенности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 xml:space="preserve"> </w:t>
      </w:r>
      <w:r>
        <w:rPr/>
        <w:t>Для достижения поставленной цели необходимо решение следующих задач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мер по снижению рисков и смягчению последствий чрезвычайных ситуаций и защите населения от чрезвычайных ситуац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4 – 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страдавшего населения при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экономического ущерба при 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№1 «Снижение рисков и смягчение последствий чрезвычайных ситуаций природного и техногенного характера в поселении» осуществляется посредством реализации мероприятия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а бюджетных ассигнований для ликвидации ЧС на территории посел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№ 2 «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» осуществляется посредством реализации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глядной агитацией учреждений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г. – 1,2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1,2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 – 1,2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и поддержание в готовности технических средств оповещения населения края на случай чрезвычайных ситуаций и военных действий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осуществление плановой подготовки, переподготовки и повы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наиболее острых проблем, стоящие перед администрацией сельского поселения 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3,6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 – 1,2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. – 1,2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г. – 1,2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послед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в границах поселения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терроризм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«Предупреждение и ликвид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ствий чрезвычайных ситуаций в границах поселения, профилактика терро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134"/>
        <w:gridCol w:w="2977"/>
        <w:gridCol w:w="1701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Реализация мер по снижению рисков и смягчению последствий чрезвычайных ситуаций и защите населения от чрезвычайных 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количества пострадавшего населения при Ч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пр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чреждений соц. сферы  наглядной агитаци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 к подпрограмм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послед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резвычайных ситуаций в граница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, профилактика терроризм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упреждение и ликвидация последствий чрезвычайных ситуаций в границах поселения, профилактика терроризма»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718"/>
        <w:gridCol w:w="739"/>
        <w:gridCol w:w="695"/>
        <w:gridCol w:w="1316"/>
        <w:gridCol w:w="546"/>
        <w:gridCol w:w="656"/>
        <w:gridCol w:w="656"/>
        <w:gridCol w:w="656"/>
        <w:gridCol w:w="782"/>
        <w:gridCol w:w="1898"/>
      </w:tblGrid>
      <w:tr>
        <w:trPr>
          <w:tblHeader w:val="true"/>
          <w:trHeight w:val="377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300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>Мероприятия:</w:t>
            </w:r>
          </w:p>
        </w:tc>
      </w:tr>
      <w:tr>
        <w:trPr>
          <w:trHeight w:val="1077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наглядной агитацией учреждений социальной сфе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лакатов по профилактике терроризма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10:00Z</dcterms:created>
  <dc:creator>verhoturova</dc:creator>
  <dc:description/>
  <dc:language>en-US</dc:language>
  <cp:lastModifiedBy>Пользователь Windows</cp:lastModifiedBy>
  <cp:lastPrinted>2013-08-22T11:31:00Z</cp:lastPrinted>
  <dcterms:modified xsi:type="dcterms:W3CDTF">2023-11-13T01:10:00Z</dcterms:modified>
  <cp:revision>2</cp:revision>
  <dc:subject/>
  <dc:title>Приложение № 7</dc:title>
</cp:coreProperties>
</file>