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4 - 2026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</w:rPr>
        <w:t xml:space="preserve">«Обеспечение первичных мер пожарной безопасности в МО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 xml:space="preserve">Подпрограмма </w:t>
            </w:r>
            <w:r>
              <w:rPr/>
              <w:t xml:space="preserve">«Обеспечение первичных мер пожарной безопасности в МО «Уджейский сельсовет» </w:t>
            </w:r>
            <w:r>
              <w:rPr>
                <w:color w:val="000000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населения необходимыми социальными услугами и формирование комфортной среды обитания населения  МО Уджейского сельсовета»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- 202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/>
              <w:t>Защита жизни и здоровья населения Уджейского сельсовета от пожаров и их последств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                                 реализации полномочия по обеспечению первичных мер пожар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сительное сокращение материального ущерба от пожар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5,0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5,0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-  5,0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. Анализ пожаров, произошедших на территории Уджейского сельсовета за период с 2020 года по 2022 год показал что, количество пожаров и ущерб от них остается  значительным. За указанный период не произошло ни одного  пож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О пожарной безопасности»,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работку и реализацию мер пожарной безопасности для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Программы являютс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жизни и здоровья населения Уджейского сельсовета от пожаров и их послед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оводимой противопожарной пропаганды с насел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необходимых условий для реализации полномочия по обеспечению первичных мер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обустройство в каждом населенном пункте существующих и строительство новых мест водозабора для противопожарных нуж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4-2026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носительное сокращение материального ущерба от пож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нащение территорий общего пользования первичными средств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шения пожаров и противопожарным инвентар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держание в исправном состоянии средств обеспечения пожарной безопасности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в исправном состоянии пожарного автомобиля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реализации Подпрограммы и прочие мероприятия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финансирование реализации мероприятий госуд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.  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г. – 5,00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г. - 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ей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от 16.09.2013 № 58-П «Об утверждении Порядка принятия решений о разработке муниципальных программ Уджей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 15,00  тыс. рублей, в том числ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г. – 5,00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г. -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3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Обеспечение первичных мер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ожарной безопасности в МО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Обеспечение первичных мер пожарной безопасности в МО 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защита жизни и здоровья населения Уджейского сельсовета от пожаров и их последствий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жаров (в процентах к предыдущему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е сокращение материального ущерба от пожаров (в процентах к предыдущему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Ю.А. Власова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2 к подпрограмме 3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Обеспечение первичных мер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ожарной безопасности в МО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Обеспечение первичных мер пожарной безопасности в МО 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843"/>
        <w:gridCol w:w="687"/>
        <w:gridCol w:w="801"/>
        <w:gridCol w:w="1417"/>
        <w:gridCol w:w="709"/>
        <w:gridCol w:w="992"/>
        <w:gridCol w:w="851"/>
        <w:gridCol w:w="142"/>
        <w:gridCol w:w="708"/>
        <w:gridCol w:w="142"/>
        <w:gridCol w:w="1276"/>
        <w:gridCol w:w="2316"/>
        <w:gridCol w:w="15"/>
      </w:tblGrid>
      <w:tr>
        <w:trPr>
          <w:tblHeader w:val="true"/>
          <w:trHeight w:val="377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защита жизни и здоровья населения Уджейского сельсовета от пожаров и их последствий.</w:t>
            </w:r>
          </w:p>
        </w:tc>
      </w:tr>
      <w:tr>
        <w:trPr>
          <w:trHeight w:val="199" w:hRule="atLeast"/>
        </w:trPr>
        <w:tc>
          <w:tcPr>
            <w:tcW w:w="1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  реализации полномочия по обеспечению первичных мер пожарной безопасности</w:t>
            </w:r>
          </w:p>
        </w:tc>
      </w:tr>
      <w:tr>
        <w:trPr>
          <w:trHeight w:val="19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прочих межбюджетных трансферт бюджетам сельских поселений на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7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>снижение количества пожаров, гибели и травмирования людей при пожарах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4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финансирование на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нижение количества пожаров, гибели и травмирования людей при пожарах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4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нижение количества пожаров, гибели и травмирования людей при пожара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Ю.А. 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14:00Z</dcterms:created>
  <dc:creator>verhoturova</dc:creator>
  <dc:description/>
  <dc:language>en-US</dc:language>
  <cp:lastModifiedBy>Пользователь Windows</cp:lastModifiedBy>
  <cp:lastPrinted>2013-08-22T11:31:00Z</cp:lastPrinted>
  <dcterms:modified xsi:type="dcterms:W3CDTF">2023-11-13T01:14:00Z</dcterms:modified>
  <cp:revision>2</cp:revision>
  <dc:subject/>
  <dc:title>Приложение № 7</dc:title>
</cp:coreProperties>
</file>