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- 2026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Содержание автомобильных дорог в границах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автомобильных дорог в границах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«Уджейский сельсовет»» на 2024 - 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о-дорожной се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внутрипоселковых дорог на уровне, соответствующем категории дороги, согласно нормативным требова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253,40 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133,9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135,2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   5,843 км., в том числе находящихся в муниципальной собственности 5,843 к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тенденции в динамике изменения уровня развития внутрипоселковых автомобильных дорог на территории поселения обусловлены наличием следующих факторо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на территории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.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с учетом сложной финансово-экономической обстановки местным бюджетом на 2024 год ремонт и содержание  внутрипоселковых автомобильных дорог  предусмотрено 253,40 тыс. рубл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автомобильных дорог и тротуа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азвитии внутрипоселковых автомобильных дорог в Уджей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рограммных мероприятий сопряжена со следующими рискам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 ухудшения социально-экономической ситуации в регио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ремонта и содержания внутрипоселковых автомобильных дорог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содержание автомобильно-дорожной сети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Для достижения поставленной цели необходимо решение следующей задачи: поддержание внутрипоселковых дорог на уровне, соответствующем категории дороги, согласно норматив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4 – 2026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 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ероприятия по содержанию и ремонту внутрипоселковых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озволит выполнять работы по содержанию внутрипоселковых автомобильных дорог в соответствии с нормативными требованиями и сохранить протяженность участков внутрипоселковых автомобильных дорог, 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емонту внутрипоселковых автомобильных дорог будут определяться на основе результатов обследования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. – 253,40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 133,9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 135,20 тыс.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и улучшение социальных условий жизни на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ация экономической деятельности, содействие освоению новых территорий и ресурсов, расширение рынков сбыта продук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транспортного обслуживания населения, проживающего в сельской мест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внутри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522,5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. – 253,40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 133,9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 135,2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993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Ю.А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автомобиль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в границах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  <w:t>«Содержание автомобильных дорог в границах поселения»</w:t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 Содержание автомобильно-дорожной сети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Содержание автомобильных дорог в границах поселения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</w:rPr>
        <w:t>«Содержание автомобильных дорог в границах поселения»</w:t>
      </w:r>
    </w:p>
    <w:tbl>
      <w:tblPr>
        <w:tblW w:w="15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709"/>
        <w:gridCol w:w="1418"/>
        <w:gridCol w:w="580"/>
        <w:gridCol w:w="1113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4-2026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 Содержание автомобильно-дорожной сети поселения</w:t>
            </w:r>
          </w:p>
        </w:tc>
      </w:tr>
      <w:tr>
        <w:trPr>
          <w:trHeight w:val="199" w:hRule="atLeast"/>
        </w:trPr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нутрипоселковых дорог на уровне, соответствующем категории дороги, согласно нормативным требованиям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, ремонт внутрипоселков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54,0 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за счет прочих межбюджетных трансфертов бюджетам сельских поселений на содержание авто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15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54,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709" w:gutter="0" w:header="425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05:00Z</dcterms:created>
  <dc:creator>verhoturova</dc:creator>
  <dc:description/>
  <cp:keywords/>
  <dc:language>en-US</dc:language>
  <cp:lastModifiedBy>Пользователь Windows</cp:lastModifiedBy>
  <cp:lastPrinted>2013-08-22T11:31:00Z</cp:lastPrinted>
  <dcterms:modified xsi:type="dcterms:W3CDTF">2023-11-13T04:00:00Z</dcterms:modified>
  <cp:revision>4</cp:revision>
  <dc:subject/>
  <dc:title>Приложение № 7</dc:title>
</cp:coreProperties>
</file>