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к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администрации Уджейского сельсовет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циальными услугами и формирование комфортн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ы обитания на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«Уджейский сельсовет»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4- 2026 годы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5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Организация благоустройства территории поселения».</w:t>
      </w:r>
    </w:p>
    <w:p>
      <w:pPr>
        <w:pStyle w:val="ConsPlusNormal"/>
        <w:widowControl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рганизация благоустройства территории поселения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администрации Уджей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населения необходимыми социальными услугами и формирование комфортной среды обитания населения  МО Уджейского сельсовета»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- 202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джей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благоустройства территории сельского поселения для обеспечения благоприятных условий проживания на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формативное обеспечение табличками названия улиц и номеров домов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лечение жителей к участию в решении проблем благоустройства территории поселения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- увеличение протяжённости и повышение освещённости поселенческих дорог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реализации муниципальной программы и прочие мероприятия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объем вывезенного мусора;</w:t>
            </w:r>
          </w:p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количество табличек с названиями улиц и номеров домов;</w:t>
            </w:r>
          </w:p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процент привлечения населения  муниципального образования  к работам по благоустройств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обслуживаемых светильни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личество отремонтированных (заменённых) осветительных и установочных приборов уличного освещения;</w:t>
            </w:r>
          </w:p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</w:rPr>
              <w:t>-обеспечение исполнения расходных обязательст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6 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– 888,13 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– 957,88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– 957,88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 администрация Уджей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решение наиболее важных проблем благоустройства поселения, путем обеспечения содержания чистоты и порядка улиц.  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но-целевой подход к решению проблем благоустройства населенного пункта необходим, так как без благоустройства муниципального образования «Уджейский сельсовет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Уджейского сельского поселения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дними из приоритетов программы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8"/>
          <w:szCs w:val="28"/>
        </w:rPr>
        <w:t>«Организация благоустройства территории поселения»</w:t>
      </w:r>
      <w:r>
        <w:rPr>
          <w:rFonts w:cs="Times New Roman" w:ascii="Times New Roman" w:hAnsi="Times New Roman"/>
          <w:sz w:val="28"/>
          <w:szCs w:val="28"/>
        </w:rPr>
        <w:t xml:space="preserve"> являются обеспечение комфортных условий проживания граждан, в том числе улучшение внешнего облика поселения, благоустройство дворовых и придворовых территорий, совершенствование освещения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настоящее время существует ряд пробл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лощадь МО «Уджейский сельсовет» составляет  1106 тыс.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зношенность электрооборудования и линий наружного осв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едостаток уличного освещения в поселени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, главным распорядителем бюджетных средств является администрация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Уджейского сельсовета.</w:t>
      </w:r>
    </w:p>
    <w:p>
      <w:pPr>
        <w:pStyle w:val="ConsPlusCell"/>
        <w:tabs>
          <w:tab w:val="clear" w:pos="708"/>
          <w:tab w:val="left" w:pos="742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 xml:space="preserve">Целью Подпрограммы является </w:t>
      </w:r>
      <w:r>
        <w:rPr>
          <w:color w:val="000000"/>
        </w:rPr>
        <w:t>повышение уровня благоустройства территории сельского поселения для обеспечения благоприятных условий проживания населени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ConsPlusCel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ConsPlusCel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информативное обеспечение табличками названия улиц и номеров домов;</w:t>
      </w:r>
    </w:p>
    <w:p>
      <w:pPr>
        <w:pStyle w:val="ConsPlusCel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привлечение жителей к участию в решении проблем благоустройства территории поселения;</w:t>
      </w:r>
    </w:p>
    <w:p>
      <w:pPr>
        <w:pStyle w:val="ConsPlusCel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увеличение протяжённости освещённых поселенческих дорог;</w:t>
      </w:r>
    </w:p>
    <w:p>
      <w:pPr>
        <w:pStyle w:val="ConsPlusCel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повышение освещённости поселенческих дорог;</w:t>
      </w:r>
    </w:p>
    <w:p>
      <w:pPr>
        <w:pStyle w:val="ConsPlusCell"/>
        <w:jc w:val="both"/>
        <w:rPr/>
      </w:pPr>
      <w:r>
        <w:rPr>
          <w:color w:val="000000"/>
        </w:rPr>
        <w:t xml:space="preserve">          </w:t>
      </w:r>
      <w:r>
        <w:rPr>
          <w:rStyle w:val="4"/>
          <w:rFonts w:cs="Times New Roman"/>
          <w:b w:val="false"/>
        </w:rPr>
        <w:t>-обеспечение реализации муниципальной программы и прочие мероприятия.</w:t>
      </w:r>
    </w:p>
    <w:p>
      <w:pPr>
        <w:pStyle w:val="ConsPlusCel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/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ситуации по благоустройству территор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4-2026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</w:rPr>
        <w:t>объем вывезенного мусора;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</w:rPr>
        <w:t>количество табличек с названиями улиц и номеров домов;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  <w:color w:val="000000"/>
        </w:rPr>
        <w:t>процент привлечения населения  муниципального образования  к работам по благоустройству;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- количество обслуживаемых светильников;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- количество отремонтированных (заменённых) осветительных и установочных приборов уличного освещения;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</w:rPr>
        <w:t>- обеспечение исполнения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Heading2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 xml:space="preserve">1. </w:t>
      </w:r>
      <w:r>
        <w:rPr>
          <w:rFonts w:cs="Times New Roman" w:ascii="Times New Roman" w:hAnsi="Times New Roman"/>
          <w:b w:val="false"/>
          <w:i w:val="false"/>
          <w:color w:val="000000"/>
        </w:rPr>
        <w:t>Организация санитарной очистки, сбора и вывоза твердых бытовых отходов с территории сельского поселения, несанкционированных свалок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</w:rPr>
        <w:t xml:space="preserve">2.  </w:t>
      </w:r>
      <w:r>
        <w:rPr>
          <w:rFonts w:cs="Times New Roman" w:ascii="Times New Roman" w:hAnsi="Times New Roman"/>
          <w:b w:val="false"/>
          <w:i w:val="false"/>
        </w:rPr>
        <w:t>Присвоения наименований улица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</w:rPr>
        <w:t xml:space="preserve">3.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Привлечения населения  муниципального образования  к работам по благоустройству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4. Содержание памят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5. Содержание детской площад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6. Текущий ремонт и содержание сетей уличного осве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7. Электроэнергия  для нужд уличного освещения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8. Приобретение светильников для уличного освещения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</w:rPr>
        <w:t>9. Обеспечение реализации 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одпрограмм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4г. – 888,13 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г. – 957,88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г. – 957,88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бюджета осуществляется администрация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Уджей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Верхнекужебарского сельсовета 21.08.2013 № 56-п «Об утверждении Порядка принятия решений о разработке муниципальных программ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й 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8"/>
          <w:szCs w:val="28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направлена на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проживания жителей  Уджейского сельского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содержания, чистоты и порядка ули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протяжённости и повышение освещенности поселенческих дор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лучшение внешнего облик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финансирования Подпрограммы являются средства бюджета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на реализацию Подпрограммы за счет средств бюджета Уджейского сельсовета потребуется  2803,89  тыс. рублей, в том числе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4г. – 888,13 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г. – 957,88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г. – 957,88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Ю.А. Власова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к подпрограмме 6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рганизация благоустро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рритории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Организация благоустройства территории поселения».</w:t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ель: повышение уровня благоустройства территории сельского поселения для обеспечения благоприятных условий проживани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везенного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абличек с  названиями улиц и номеров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привлечения населения  муниципального образования  к работам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тремонтированных (заменённых) осветительных и установочных приборов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</w:rPr>
              <w:t>Обеспечение исполнения расходных обязатель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Ю.А. Власова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 подпрограмме 5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рганизация благоустрой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Организация благоустройства территории поселения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43"/>
        <w:gridCol w:w="850"/>
        <w:gridCol w:w="851"/>
        <w:gridCol w:w="1417"/>
        <w:gridCol w:w="567"/>
        <w:gridCol w:w="1010"/>
        <w:gridCol w:w="1155"/>
        <w:gridCol w:w="1134"/>
        <w:gridCol w:w="1231"/>
        <w:gridCol w:w="2864"/>
        <w:gridCol w:w="15"/>
      </w:tblGrid>
      <w:tr>
        <w:trPr>
          <w:tblHeader w:val="true"/>
          <w:trHeight w:val="37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4-2026 годы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3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благоустройства территории сельского поселения для обеспечения благоприятных условий проживания населения</w:t>
            </w:r>
          </w:p>
        </w:tc>
      </w:tr>
      <w:tr>
        <w:trPr>
          <w:trHeight w:val="199" w:hRule="atLeast"/>
        </w:trPr>
        <w:tc>
          <w:tcPr>
            <w:tcW w:w="15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1: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анитарной очистки, сбора и вывоза твердых бытовых отходов с территории сельского поселения</w:t>
            </w:r>
          </w:p>
        </w:tc>
      </w:tr>
      <w:tr>
        <w:trPr>
          <w:trHeight w:val="1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12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 вывоз мусора с несанкционированных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000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ликвидация несанкционированных свалок</w:t>
            </w:r>
          </w:p>
        </w:tc>
      </w:tr>
      <w:tr>
        <w:trPr>
          <w:trHeight w:val="300" w:hRule="atLeast"/>
        </w:trPr>
        <w:tc>
          <w:tcPr>
            <w:tcW w:w="15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 увеличение протяжённости и повышение освещённости поселенческих дорог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ремонт и содержание сетей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000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жителей  Уджейского сельсовета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 Электроэнергия для нужд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000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,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,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8,5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жителей Уджейского сельсовета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 Приобретение светильников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000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жителей Уджейского сельсовета</w:t>
            </w:r>
          </w:p>
        </w:tc>
      </w:tr>
      <w:tr>
        <w:trPr>
          <w:trHeight w:val="300" w:hRule="atLeast"/>
        </w:trPr>
        <w:tc>
          <w:tcPr>
            <w:tcW w:w="15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: обеспечение реализации муниципальной программы и прочие мероприятия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 Содержание объектов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000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6,7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жителей Уджейского сельсовета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  Обеспечение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000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,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,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1,3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жителей Уджейского сельсовета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  Обеспечение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000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,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,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,3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жителей Уджей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Ю.А. Вла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4"/>
      <w:type w:val="nextPage"/>
      <w:pgSz w:orient="landscape" w:w="16838" w:h="11906"/>
      <w:pgMar w:left="851" w:right="709" w:gutter="0" w:header="426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eastAsia="Times New Roman" w:cs="Times New Roman"/>
      <w:lang w:val="ru-RU" w:bidi="ar-SA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32:00Z</dcterms:created>
  <dc:creator>verhoturova</dc:creator>
  <dc:description/>
  <cp:keywords/>
  <dc:language>en-US</dc:language>
  <cp:lastModifiedBy>Пользователь Windows</cp:lastModifiedBy>
  <cp:lastPrinted>2013-10-18T10:28:00Z</cp:lastPrinted>
  <dcterms:modified xsi:type="dcterms:W3CDTF">2023-11-14T02:00:00Z</dcterms:modified>
  <cp:revision>6</cp:revision>
  <dc:subject/>
  <dc:title>Приложение № 7</dc:title>
</cp:coreProperties>
</file>