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4 – 2026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  <w:r>
              <w:rPr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населения необходимыми социальными услугами и формирование комфортной среды обитания населения  МО «Уджейский  сельсовет» на 2024 -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 по поднятию и транспортировке тел  умерших, </w:t>
            </w:r>
            <w:r>
              <w:rPr/>
              <w:t>содержание мест захоронений в соответствии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Создание благоприятных условий для оказания ритуальных услуг.</w:t>
            </w:r>
          </w:p>
          <w:p>
            <w:pPr>
              <w:pStyle w:val="ConsPlusCell"/>
              <w:jc w:val="both"/>
              <w:rPr/>
            </w:pPr>
            <w:r>
              <w:rPr/>
              <w:t>2. Благоустройство территории кладбища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9,5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9,5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9,5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состоянию на 01 января 2023 года в селе Уджей имеется одно  кладби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лощадь муниципальных земель, отведенных под места захоронения, в настоящее время составляет 2 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кладбище такие элементы инфраструктуры как асфальтированные дороги и освещение на 95% отсутствуют. Кроме этого, отсутствуют капитальные туалеты. Уход за большим количеством могил родственниками покойных не осуществляется, что приводит к неблагоприятной санитарной обстановке на территории кладбищ. Нет техники для текущего содержания территории кладбища, а также техники для перевозки тел умерших к местам захоронений. Отсутствуют контейнеры (бункеры) для сбора мус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сутствие контейнерных площадок и  отсутствие контейнеров для мусора приводит к несанкционированным свалкам. Кроме того, на местах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граниченный резерв земель под захоронение умерших: при существующем темпе захоронений земельных участков на действующем кладбище хватит не более чем на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нее отведенная территория проездов кладбища не благоустроена, что затрудняет продвижение похоронной процессии и выполнение работ по текущему содерж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иду отсутствия достаточного объема финансирования, уделялось недостаточное внимание решению проблемы ликвидации несанкционированных свалок на территории кладбища, ремонту огра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з-за отсутствия собственного транспорта для транспортировке тел умерших на экспертизу в районный центр, заключается договор со специализированной организацией, что требует определенных финансовых влож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Программы позволит улучшить санитарную обстановку содержания мест погребения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Целью Подпрограммы является о</w:t>
      </w:r>
      <w:r>
        <w:rPr>
          <w:color w:val="000000"/>
        </w:rPr>
        <w:t xml:space="preserve">рганизация мероприятий по поднятию и транспортировке тел  умерших, </w:t>
      </w:r>
      <w:r>
        <w:rPr/>
        <w:t>содержание мест захоронений в соответствии с требованиями санитарно – эпидемиологических и экологических норм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 xml:space="preserve"> </w:t>
      </w:r>
      <w:r>
        <w:rPr/>
        <w:t>Для достижения поставленной цели необходимо решение следующей задачи: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- содержание мест захоронений в соответствии с требованиями санитарно – эпидемиологических и экологических норм;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- заключение договора со специализированной организацией осуществляющей поднятие и транспортировку тел умерш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бусловлен целями и задачами, которые призвана решить  Подпрограмма, результатами анализа сложившейся на территории поселения ситуации по благоустройству кладбищ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4 – 202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ние благоприятных условий для оказания риту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–9,50 тыс.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 –9,50 тыс.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. –9,5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ей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от 16.09.2013 № 58-П «Об утверждении Порядка принятия решений о разработке муниципальных программ Уджей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благоприятных условий для оказания риту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мероприятий по содержанию мест захоронений в соответствии с требованиями санитарно – эпидемиологических и экологически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ланируется провести работы по уборке территории кладбища, вывоз мусора, покос травы, ремонт огра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28,50 тыс. рублей, в том числ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 –9,50 тыс.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 –9,5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 –9,50 тыс.руб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53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4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риту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одержание мест захорон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мероприятий по поднятию и транспортировке тел  умерши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 в соответствии с требованиями санитарно – эпидемиологических и экологических норм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ранспортированных к месту экспертизы тел умерших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количество) вывозим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Ю.А. Власова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ритуальных услуг и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  мест захорон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</w:rPr>
      </w:r>
    </w:p>
    <w:tbl>
      <w:tblPr>
        <w:tblW w:w="15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1417"/>
        <w:gridCol w:w="709"/>
        <w:gridCol w:w="868"/>
        <w:gridCol w:w="1155"/>
        <w:gridCol w:w="1134"/>
        <w:gridCol w:w="1231"/>
        <w:gridCol w:w="2864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мероприятий по поднятию и транспортировке тел  умерши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 в соответствии с требованиями санитарно – эпидемиологических и экологических норм</w:t>
            </w:r>
          </w:p>
        </w:tc>
      </w:tr>
      <w:tr>
        <w:trPr>
          <w:trHeight w:val="199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: создание благоприятных условий для оказания ритуальных услуг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  Заключение договора со специализированной организацией осуществляющей поднятие и транспортировку тел умер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4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соглашений, направленных на достижение целей Программы, между исполнителями и уполномоченными органами в области похоронного дела</w:t>
            </w:r>
          </w:p>
        </w:tc>
      </w:tr>
      <w:tr>
        <w:trPr>
          <w:trHeight w:val="300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благоустройство территории кладбища</w:t>
            </w:r>
          </w:p>
        </w:tc>
      </w:tr>
      <w:tr>
        <w:trPr>
          <w:trHeight w:val="168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 Ремонт и содержание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400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в надлежащем виде, очистка территории  кладбища от несанкционированных свалок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napToGrid w:val="false"/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Ю.А. 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1:00Z</dcterms:created>
  <dc:creator>verhoturova</dc:creator>
  <dc:description/>
  <dc:language>en-US</dc:language>
  <cp:lastModifiedBy>Пользователь Windows</cp:lastModifiedBy>
  <cp:lastPrinted>2013-11-08T11:55:00Z</cp:lastPrinted>
  <dcterms:modified xsi:type="dcterms:W3CDTF">2023-11-13T01:21:00Z</dcterms:modified>
  <cp:revision>2</cp:revision>
  <dc:subject/>
  <dc:title>Приложение № 7</dc:title>
</cp:coreProperties>
</file>