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УДЖЕЙ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АТУЗСКОГО РАЙОНА 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0.00.2023 г.                                с. Уджей                                      № 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сновных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ений бюджетной 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логовой политики Уджейского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на 2024 год и плановы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2025-2026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72, 184.2 бюджетного кодекса РФ, ст. 14 Федерального закона «Об общих принципах организации местного самоуправления в Российской Федерации», Уставом Уджейского сельсовета в целях своевременной и качественной разработки проекта решения «О бюджете Уджейского сельсовета на 2024 год и плановый период 2025-2026 годов»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направления бюджет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логовой политики Уджейского сельсовета на 2024 год и плановый период 2025-2026 годов согласно приложению 1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sz w:val="28"/>
        </w:rPr>
        <w:t>с даты подписания и распространяет свое действие на правоотношения, возникшие с 01.01.2024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           </w:t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жейского сельсовета                                                            Ю.А. Власова</w:t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от 00.10.2023 № -П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утверждении основных               направлений бюджетной 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налоговой политики Уджей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сельсовета на 2024 год и плановый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2025-2026 годов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50"/>
          <w:szCs w:val="5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й и налоговой политики</w:t>
      </w:r>
      <w:r>
        <w:rPr>
          <w:rFonts w:cs="Times New Roman" w:ascii="Times New Roman" w:hAnsi="Times New Roman"/>
          <w:b/>
          <w:caps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жейского сельсовета на 2024 год и плановый период 2025 и 2026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Уджейского сельсовета на 2024 год и плановый период 2025-2026 годов определены в соответствии с Бюджетным кодексом Российской Федерации, Посланием Президента Российской Федерации Федеральному собранию от 20.02.2019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</w:t>
      </w:r>
      <w:r>
        <w:rPr>
          <w:rFonts w:cs="Times New Roman" w:ascii="Times New Roman" w:hAnsi="Times New Roman"/>
          <w:color w:val="000000"/>
          <w:sz w:val="28"/>
          <w:szCs w:val="28"/>
        </w:rPr>
        <w:t>и от 21 июля 2020 года № 474 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(далее – Послания Президента РФ),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аправлениями бюджетной, налоговой и таможенно-тарифной политики Российской Федерации на 2023 год и на плановый период 2025 </w:t>
        <w:br/>
        <w:t xml:space="preserve">и 2026 годов в целях составления проекта  бюджета Уджейского сельсовета на 2024 год и плановый период 2025 - 2026 годов (далее 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 бюджета поселения на 2024–2026 год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м принципом основных направлений является обеспечение долгосрочной сбалансированности бюджета сельского поселения.   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Ключевой задачей остается достижение стратегических целей, определенных Президентом России. Главный инструмент – национальные проекты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 бюджета поселения на 2024–2026 годы, подходов к его формированию, основных характеристик и прогнозируемых параметров 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И  И УСЛОВИЯ  РЕАЛИЗАЦИИ БЮДЖЕТНОЙ И НАЛОГОВОЙ ПОЛИТИКИ БЮДЖЕТА ПОСЕЛЕНИЯ В 2022 – 2023 ГОД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шедшего года, следует отметить, что решение вопросов местного значения в сфере бюджетно-налоговой политики были ориентированы    в 2022 году, как и в предыдущие годы, на обеспечение сбалансированности и устойчивости бюджета поселения, повышения качества бюджетного планирования и исполнения бюджета, выполнение поставлен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балансированности бюджета администрацией Уджейского сельсовета разработан план мероприятий по росту доходного потенциала, оптимизации расходов и совершенствованию межбюджетных отношений и долговой политики поселения на период до 2036 года, предусматриваю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собираемости нал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дивидуальная работа с задолжниками по имущественным налог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предоставляемых (предоставленных) налоговых льг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расходов по конкурсным процедурам закупок не менее 3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будет проводиться и в 2024-2026 годах.</w:t>
      </w:r>
    </w:p>
    <w:p>
      <w:pPr>
        <w:pStyle w:val="Cs7642c5e8"/>
        <w:jc w:val="both"/>
        <w:rPr/>
      </w:pPr>
      <w:r>
        <w:rPr>
          <w:sz w:val="28"/>
          <w:szCs w:val="28"/>
        </w:rPr>
        <w:t xml:space="preserve">Сбалансированная политика Уджейского сельсовета в 2022 году обеспечила исполнение бюджета по </w:t>
      </w:r>
      <w:r>
        <w:rPr>
          <w:rStyle w:val="Csc4fa4e651"/>
          <w:sz w:val="28"/>
          <w:szCs w:val="28"/>
        </w:rPr>
        <w:t xml:space="preserve">доходам (с учетом безвозмездных поступлений) планировались поступления в размере 6083,86 тыс. руб., фактически поступило 6102,89  тыс.рублей, что на 19,03 тыс. рублей больше и составляет 100,3 % к плану. 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Налоговые и неналоговые доходы составили за 2022 г.- 229,38 тыс. руб. или  109,07% от годового плана. Увеличение  относительно плана  на 19,08 тыс. руб. Удельный вес в общей сумме доходов в 2022 году составляет 3,8% .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Безвозмездные доходы поступили в размере 5873,56 тыс. руб. или 100% годового плана. Удельный вес безвозмездных поступлений  в 2022 году составил 96,2 % в общей сумме доходо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итогам 2022 года в результате  роста собственных доходов дополнительные финансовые ресурсы направлялись на мероприятия и программы, связанные с благоустройством территории поселения и содержанием улично-дорожной сети. Оказываемые меры поддержки на краевом уровне оказывают действенные и своевременные стимулы для устойчивого развития поселения даже в условиях тяжелой экономической обстановке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ЖЕЙСКОГО СЕЛЬСОВЕТА на 2024-2026 годы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бюджета Уджей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бюджетной политики</w:t>
      </w:r>
    </w:p>
    <w:p>
      <w:pPr>
        <w:pStyle w:val="22"/>
        <w:rPr>
          <w:szCs w:val="28"/>
        </w:rPr>
      </w:pPr>
      <w:r>
        <w:rPr>
          <w:szCs w:val="28"/>
        </w:rPr>
        <w:t xml:space="preserve">При формировании Основных направлений бюджетной политики Уджейского сельсовета обеспечивается максимальная преемственность целей и задач бюджетной политики, обеспечение сбалансированного развития поселения. Бюджетная политика в предстоящие годы будет ориентирована, прежде всего, на достижение национальных целей развития, определенных в Указе </w:t>
      </w:r>
      <w:r>
        <w:rPr>
          <w:color w:val="000000"/>
          <w:szCs w:val="28"/>
        </w:rPr>
        <w:t>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е Президента Российской Федерации от 21 июля 2020 года № 474 «О национальных целях развития Российской Федерации на период до 2030 год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целями бюджетной политики Администрации Уджейского сельсовета на 2024 год и плановый период 2025-2026 годов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федеральных направлений бюджетной политики, в том числе указов Президента РФ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заимодействие с краевыми органами власти по увеличению объема финансовой поддержки из краев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прозрачности бюджета и бюджетного процес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иление роли бюджета в стимулировании роста экономики и повышении уровня и качества жизни насе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ектов инфраструктурного развития, способствующих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у социально-экономического потенц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эффективности расходования бюджетных средств, вовлечение в бюджетный процесс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еспечение устойчивости и сбалансированности бюджета администрации Уджей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должение работы с программным бюдж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действие комплексному развитию муниципального образования Уджейский сельсо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С учетом новых подходов к формированию бюджетных приоритетов, обозначенных Губернатором края , отдельной задачей становится вовлечение граждан в бюджетный процесс. Увеличился объем финансирования мероприятий с участием граждан. Расширилась практика инициативного бюджет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 бюджетной политики обеспечивают сохранение преемственности основных целей, обозначенных в предыдущие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ью предстоящего периода станет развитие проек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ов 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будет ориентирован на результат и в конечном итоге – на удовлетворение потребностей насе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аметры местного бюджета на 2024–2026 годы будут определять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предоставления межбюджетных трансфертов из краевого бюдж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роста собственной доходной баз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направлений в 2024-2026 годах будут применяться следующие мер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а Администрации Уджейского сельсовета на трехлетний период и совершенствование бюджетного процесса. Реализация этих мер позволит обеспечить прозрачность и предсказуемость бюджетной и налоговой политики, повысить обоснованность планирования бюджетных расхо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целью решения прозрачности и открытости бюджетного процесса будет продолжено размещение на официальном сайте администрации сельсовета в информационно-телекоммуникационной сети «Интернет» нормативного правового акта о бюджете, отчетов об исполнении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бюджетировании в доступной для восприятия форме, в совокупности с мероприятиями в сфере повышения бюджетной грамотности, будет способствовать повышению уровня открытости сведений о бюдже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гноза социально - экономического развития Администрации Уджейского сельсовета, как в целом, так и по бюджетообразующим показателя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граммного метода планирования расходов бюджета сельсовета с целью повышения эффективности расходов и их увязка с программными целями и задач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2024 - 2026 годов предусматривает реализацию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тимизация затрат на содержание имущества, непосредственно не связанного с оказанием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должение работы по ограничению расходов на аппарат управления органов местного самоуправления Уджейского сельсовета и муниципальных учреждений, в том числе финансовое обеспечение расходов на оплату труда работников будет осуществляться исходя из фактической числен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уализация работы в части переориентации и повышения результативности расходов, а именно в соответствии с национальными целями разработка  и утверждение национальных проектов (программ)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ъем финансирования за счет средств краевого бюджета будет уточнен и увеличе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казанные решения легли в основу при формировании проекта решения «О бюджете Администрации Уджейского сельсовета на 2024 год и плановый период 2025-2026 годов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й бюдже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направлениями бюджетной политики на 2024–2026 годы одной из задач является развитие программно-целевых методов управления. Согласно вступившим в силу 07.05.2013 г. изменениям в Бюджетный кодекс РФ бюджеты всех уровней должны формироваться на основе государственных (муниципальных) програм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ых программ отдельно закодированы в бюджете. Таким образом, установлена прямая связь между результатами реализации муниципальных программ и финансовыми затрат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направления, закладываемые в Стратегии социально-экономического развития Уджейского сельсовета на период до 2030 года, служат основой для выработки целей и задач муниципальных програм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и утверждена муниципальная программа администрации Уджейского сельсовета, ориентированная на достижение приоритетов и целей муниципальной политики. В ней содержится комплекс мероприятий, взаимоувязанных по задачам, срокам и ресурсам. Муниципальная программа содержит ц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содержа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основания для разработ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исполнителя и перечня соисполните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одпрограмм и отдельных меро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муниципально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и сроки ее реал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показатели и показатели результативности по годам и на долгосрочный пери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ное обеспечение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капитального строи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дох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ной части бюджета администрации Уджейского сельсовета во многом зависит от налоговой политики, проводимой на федеральном, краевом и районном уровнях. В связи с этим при определении основных направлений налоговой политики администрации Уджейского сельсовета учитываются изменения их законодательства.       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– 2026 годах будет продолжена работа по совершенствованию администрирования налоговых и не налоговых доходов администрации Уджейского сельсовета. Администрация Уджейского сельсовета намерена в этот период осуществлять ряд следующих мероприятий, направленных на развитие налоговой базы и увеличение налогового потенциала, увеличение собираемости платежей в бюдж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налоговых льгот по налогу на имущество физических лиц, земельному налогу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ешений, предоставляемых органом местного самоуправления на соответствие требованиям Налогового кодекса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ение работы с населением по уплате налогов на имущество физических лиц, земельному налог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задолженности по налогам и сбора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ая политика в области расходов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соответствует поставленным целям и задачам администрации Уджейского сельсовета. В основу положено исполнение действующих расходных обязательств. Формирование расходных обязательств будет осуществляться с учетом имеющихся доходов, для чего будет сформирован четкий и прозрачный механизм оценки финансовых возможностей, определения их объема и состава, оценки ожидаемой эффективности и анализа альтернативных реш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повышения эффективности бюджетных расходов Уджейского сельсовета будет являться программно-целевой метод, повышающий ответственность и заинтересованность исполнителей муниципальной программы за достижение наилучших результатов в рамках ограниченных финансовых ресурсов. Проект бюджета на 2024 год и плановый период 2025-2026 годов сформирован на основе муниципальной программы администрации Уджейского сельсовета и непрограммных расходов. В дальнейшем - с учетом положения Концеп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я эффективности бюджетных расходов в 2019–2030 годах</w:t>
      </w:r>
      <w:r>
        <w:rPr>
          <w:rFonts w:cs="Times New Roman" w:ascii="Times New Roman" w:hAnsi="Times New Roman"/>
          <w:sz w:val="28"/>
          <w:szCs w:val="28"/>
        </w:rPr>
        <w:t xml:space="preserve"> - программный бюджет должен стать инструментом, объединяющим стратегическое и бюджетное планиров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тем согласования целей, предусмотренных в муниципальной программе и в документах стратегического планирова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Уджейского сельсовета планирует продолжить осуществление мер по повышению эффективности бюджетных расходов, в том числе через применение следующих основных принципов и подходов к формированию расход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ключение в бюджет в первоочередном порядке расходов на финансирование действующих </w:t>
      </w:r>
      <w:r>
        <w:rPr>
          <w:rFonts w:cs="Times New Roman CYR" w:ascii="Times New Roman CYR" w:hAnsi="Times New Roman CYR"/>
          <w:sz w:val="28"/>
          <w:szCs w:val="28"/>
        </w:rPr>
        <w:t>публичных нормативных обязательст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отказ от новых расходных обязательств, не связанных с реализацией    указов Президента РФ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овых расходных обязательств будут осуществляться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оптимизации расходов в заданных бюджетных ограничениях, принятие новых расходных обязательств должно в обязательном порядке основываться на оценке прогнозируемых доходов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я расходов на закупку товаров для муниципальных нуж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вышения открытости бюджетного процесса, включены мероприятия по вовлечению граждан в бюджетный процесс для решения вопросов местного 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программного принципа формирования расх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срочные приоритеты муниципальной программы и направлений деятельности, не входящих в муниципальную программ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приоритетом бюджетной политики в сфере расходов остается финансовое обеспеч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формировании расходной части бюджета Уджейского сельсовета на 2024-2026 годы предлагается особое внимание уделить следующим ключевым вопросам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жилищно-коммунального хозяйств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4-2026 году необходимо провести мероприятия, направленные на энергосбережение и повышение энергетической эффективности использования электрической энергии при эксплуатации объектов наружного освещения Уджейского сельсовета, обеспечить надлежащую эксплуатацию приборов учета, их сохранность и своевременную замену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сходы на оплату коммунальных услуг с 1 января 2024 года индексировать на 5,0 процентов.</w:t>
        <w:br/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культур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муниципальном образовании «Уджейский сельсовет» все больше выступает в качестве значимой составной части жизни человека и одним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представителей и наиболее полного раскрытия их творческих возможностей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е наследие выполняет в современном обществе множество функций, обеспечивая тем самым его устойчивое развитие. Исходя из этого, одним из направлений культурной политики становится сохранение многонационального культурного наследия сельсовета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Уджейского сельсовета подписано соглашение о передаче осуществления части полномочий по решению вопросов местного значения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 сфер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дорожного хозяйств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е расходов по дорожному хозяйству должно осуществляться в пределах бюджетных ассигнований дорожного фонда Уджейского сельсовета. Необходимо предусмотреть средства на выполнение работ по ремонту, содержанию и оформлению в собственность внутрипоселковых автомобильных   дорог, обеспечению сохранности существующей дорожной сет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муниципальн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ет обеспечить неукоснительное выполнение требований Бюджетного кодекса Российской Федерации, касающихся ограничения расходов на органы местного самоуправл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ование бюджетных ассигнований на 2024-2026   годы по обеспечению деятельности органов местного самоуправления будет осуществляться с учетом проведенных мероприятий по оптимизации численности муниципальных служащи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вязи с этим в 2024 году и плановом периоде предлагаетс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е допускать увеличения численности органов местного самоуправления сельского поселения,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се изменения структуры и штатов этих органов следует производить в пределах существующей численн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политика в сфере муниципального управления будет направлена на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тимизацию расходов на содержание органов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ение установленных нормативов формирования расходов на обеспечение деятельности органов МСУ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эффективности деятельности органов исполнительной власти за счет внедрения автоматизированных информационных систем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и оперативности предоставления муниципальных услуг гражданам и организация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уется финансовое обеспечение обязательств по официальному опубликованию нормативно–правовых актов органов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 сфере обеспечения первичных мер пожарной безопасности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вопросов защиты населения и территории сельского поселения от пожаров в бюджете сельского поселения будут предусмотрены средства на противопожарные мероприятия, а именно на ремонт и обслуживание автоматических установок пожарной сигнализации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обеспечения безопасности граждан, гражданской обороны и предотвращения чрезвычайных ситуаций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шения вопросов защиты населения и территории Уджейского сельсовета от чрезвычайных ситуаций природного и техногенного характера и ликвидации их последствий, на обеспечение деятельности аварийно-спасательного формирования и мер по обеспечению безопасности людей в бюджете будут предусмотрены средства резервного фонда на 2024 год и  плановый период 2025 и 2026 годов, а также продолжена реализация муниципальной программы Уджей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 в области межбюджетных отношен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бюджетные отношения в 2024 году и плановом периоде 2025-2026 годов будут формироваться в соответствии с требованиями Бюджетного кодекса Российской Федерации, с учетом следующих подходов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приоритетных направлений деятельности будет являться совершенствование системы межбюджетных отношений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год и на плановый период 2025-2026 годов в соответствии с заключенными соглашениями будет производится передача исполнения ряда вопросов местного значения Уджейским сельсоветом в муниципальный район за счет средств межбюджетных трансфер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внимание будет уделяться работе, направленной на повы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овой дисциплины органов местного самоуправления и улучшение финансовых показателей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прозрачности бюджетов и бюджетного процесс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целей бюджетной политики является обеспечение прозрачности и открытости бюджета поселения и бюджетного процесса для граждан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нескольких лет одним из приоритетных направлений деятельности Правительства края является обеспечение открытости и прозрачности краевого бюджета и бюджетного процесса для граждан, содействие повышению открытости местных бюдж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4-2026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джейском сельсовете для разъяснения общественности направлений бюджетной политики ежемесячно с 2006 года публикуется газета «Уджейский вестник», а также размещается информация о бюджете на страницах Интрнет-сайта Уджейского сельсовета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будет уделено вовлечению общественности в бюджетный процесс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актической реализации данного принципа необходимыми условиями реализации ст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ая открытость бюджетной информации, свободный досту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бюджетным показател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влечение граждан в бюджетный процесс через реализац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ициативных про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финансовой грамотности и формирование финансово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на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й целью в 2024–2026 годах планируется продолжение практики инициативного бюджетирования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бюджетных ассигнований по оплате труда (денежному довольствию, денежному содержанию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расходов на оплату труда работников органов местного самоуправления, не являющихся муниципальными служащими, учтены в расходах на оплату труда средства на обеспечение повышения уровня заработной платы работников не ниже размера минимальной заработной платы, установленного в 2023 году.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оста с 1 января 2023 года на 6,3 процента МРОТ в крае было произведено увеличение минимального уровня заработной платы </w:t>
        <w:br/>
        <w:t>с учётом применяемых на соответствующей территории районного коэффициента и надбавки за работу в особых климатических услов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ежающий рост уровня оплаты труда работников, в отношении которых реализуются Указы, и работников, заработная платы которых увеличивается пропорционально увеличению МРОТ, обусловил значительный «дисбаланс» в оплате труда работников, не относящихся к обозначенным категори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велирования сложившихся диспропорций в Красноярском крае было реализовано решение об индексации заработной платы работников бюджетной сферы края с 1 июля 2023 года на 6,3 процента, которое обеспечило аналогичный размер повышения заработной платы в соответствии с ростом МРОТ в 2023 году</w:t>
      </w:r>
    </w:p>
    <w:p>
      <w:pPr>
        <w:pStyle w:val="ConsPlusNormal"/>
        <w:jc w:val="both"/>
        <w:rPr>
          <w:rStyle w:val="Fontstyle01"/>
        </w:rPr>
      </w:pPr>
      <w:r>
        <w:rPr>
          <w:rStyle w:val="Fontstyle01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в соответствии с которыми в 2024 году предусмотрено увеличение предельного размера фонда оплаты труда (за исключением главы муниципального образования) на 10 процентов для выплаты премий.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объёма расходов регионального бюджета на оплату труда работников бюджетной сферы на предстоящий бюджетный цикл 2024 – 2026 годов учтены подходы, предусматривающие необходимость продолжения работы по выполнению Указов с учетом прогнозного увеличения дохода от трудовой деятельности по краю и обеспечению увеличения МРОТ с 1 января 2024 года на 18,5 процента.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рамках реализации поставленной Губернатором Красноярского края задачи по поиску сбалансированных решений по увеличению оплаты труда работников бюджетной сферы края, в 2024 году предлагается повысить заработную плату с 1 января 2024 года всем работникам бюджетной сферы путём предоставления ежемесячной выплаты в размере 3 тыс. рублей с начислением на неё районного коэффициента и «северной» надб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</w:rPr>
        <w:t>Расходы на оплату труда указанной категории лиц определены с учетом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редельной численности работников органов местного самоуправления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 решению вопросов местного значения (за исключением персонала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 охране и обслуживанию административных зданий и водителей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объемов бюджетных ассигнований бюджета администрации Уджейского сельсовета на реализацию муниципальных программ Уджейского сельсовета в 2024-2026 год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 плановом периоде 2025-2026 годов планируется реализация 1 муниципальной программы Уджей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ыли включены в муниципальную программу расходы на обеспечение деятельности аппарата управления администрации Уджейского сельсовета и расходы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вершенствованию нормативного правового регулирования муниципальной программы ее формированию и реализации продолжится в 2024 году и плановом периоде 2025-2026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управления исполнением бюджета Уджей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исполнением бюджета Уджейского сельсовета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 ликвидностью местного бюджета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стного бюджета на основе кассового плана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кассовых разрывов и резервов их покрыт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главными распорядителями бюджетных средств обязательств только в пределах, доведенных до них лимитов бюджетных обязатель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, коммунальным услугам и социальным выплатам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ие оборота наличных денег путем обеспечения получателей</w:t>
        <w:br/>
        <w:t>бюджетных средств денежной наличностью с использованием расчетных</w:t>
        <w:br/>
        <w:t>банковских карт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администрирования доходов   местного</w:t>
        <w:br/>
        <w:t>бюджета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учета и бюджетной отчет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</w:t>
        <w:br/>
        <w:t>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ее реформирование системы бюджетных платеж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 в области финансового контро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вязи с ограниченностью бюджетных ресурсов необходимо соблюдение принципов результативности и эффективности использования бюджетных средств. При этом особую значимость приобретает муниципальный финансовый контроль за исполнением бюджета, как предварительный и текущий, так и последующий.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ь администрации Уджейского сельсовета в сфере финансового контроля, как и прежде будет направлена на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 контроля за эффективным управлением и распоряжением</w:t>
        <w:br/>
        <w:t>имуществом,   находящимся   в   муниципальной   собственности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контроля за размещением заказов и исполнением контрактов, заключенных   по   итогам   таких   размещений, в   целях   эффективного использования средств местного бюджет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яду с повышением требований к качеству муниципального финансового контроля необходимо усилить ответственность должностных лиц, допускающих повторные финансовые нару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Основные направления налоговой политики Администрации Уджейского сельсовета на 2024 год и на плановый период 2025-2026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Администрации Уджейского сельсовета на 2024 год и на плановый период 20265- 2026 годов подготовлены с учетом положений основных направлений налоговой политики Российской Федерации, положений основных направлений налоговой политики Красноярского края, положений основных направлений налоговой политики Каратузского района и основных направлений налоговой политики Уджейского сельсовета на 202 год и на плановый период 2025-2026 годов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чередного трехлетнего периода приоритетом Правительства Российской Федерации заявлено недопущение какого-либо увеличения налоговой нагрузки на экономику. Одновременно Правительство Российской Федерации планирует дальнейшее применение мер налогового стимулирования инвестиций и малого бизнеса, а также дальнейшее повышение эффективности системы налогового администр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трехлетнего периода, также, как и предыдущих лет, будет направлена на проведение целенаправленной и эффективной работы с администраторами доходов бюджета с целью выявления скрытых резервов, повышения уровня собираемости налогов, сокращения недоимки, усиления налоговой дисциплины, повышения бюджетной устойчивости, а также создание благоприятных условий для развития производства, поддержки развития субъектов малого и среднего предпринимательства.  Продолжится работа по координации действий федеральных служб и органа местного самоуправления поселения по выявлению и пресечению нелегальной выплаты заработной платы путем проведения индивидуальной работы с предпринимателями, средняя заработная плата наемных работников которых ниже среднеотраслевого уровн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 нало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предусмотренные основными направлениями налоговой политики Администрации Уджейского сельского совета, рассчитаны до 2026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налоговой политики на 2024-2026   годы, как и ранее являются обеспечение социальной и экономической стабильности, сбалансированности и устойчивости бюджет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ходя из поставленных целей, главной задачей налоговой политики Уджейского сельсовета является увеличение доходной части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Уджейского сельсовета направлена на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администрирования доходных источников местного бюдж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взаимодействия органов государственной власти района, органов местного самоуправления и краевых органов государственной вла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ю состава налоговых льгот с учетом оценки их социальной и бюджетной эффективно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мер по укреплению налоговой дисциплины налого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 физическими лицами о необходимости регистрации объектов недвижимости в органах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их регистрацию прав на недвижимое имущество и сделок с ни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дальнейшему развитию субъектов малого предпринимательства с целью повышения их участия в наполнении бюджетной системы и увеличении налоговых поступл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спользования объектов земельно-имущественного комплекса и доходного потенциал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реализация основных направлений налоговой политики Уджейского сельсовета позволит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тветственности за выполнение плановых показателей поступления дохо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ординировать действия органа исполнительной власти Администрации Уджейского сельсовета с налоговыми органами, для улучшения качества налогового администрирования, увеличения собираемости налогов на территории администрации Уджейского сельсов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ь налоговые льготы по земельному налогу и налогу на имущество, установленные решением Уджейского сельского Совета депутатов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еханизмы использования собственности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прогноза социально-экономического развития Администрации Уджейского сельсовета, положенные в основу формирования налоговой политики на 2024-2026  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формирования налоговой политики муниципального образования на 2024 год и среднесрочную перспективу до 2026 года положены основные показатели прогноза социально-экономического развития Администрации Уджейского сельсовета на 2024-2026   го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, заложенные прогнозом социально-экономического развития Администрации Уджейского сельсовета, были достигнуты ранее и будут сохранены в 2024году и  2025-2026 годы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налоговых и неналоговых дох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в бюджет поселения прогнозируется в 2024 году 283,10 тыс. руб., в 2025 году 281,00 тыс. руб., в 2026 году 285,80 тыс. руб., в соответствии с методикой прогнозирования поступлений доходов в бюджет Уджей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налогового потенциала на 2024-2026   годы учитывалось зачисление в бюджет посе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а на доходы физических лиц по нормативу 2 %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ого налога по нормативу 100 %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по нормативу 100 %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ы в области налоговой политики, планируемые к реализации в 2024 году и плановом периоде 2025 - 2026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Уджейского сельсовет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и плановый период 2024-2026 годов (далее – основные направления) сформированы с учетом основных направлений налоговой политики Российской Федерации, Красноярского края и Каратузского района на 2024 год и плановый период 2025-2026 годов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налоговой политики будет осуществляться на основе результатов проведеной оценки налоговых расходов в порядке, установленном местной администрацией с соблюдением общих требований, установленных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шения задачи по увеличению поступлений в бюджет сельсовета налоговых и неналоговых доходов от использования имущества необходимо обеспечить полный учет имущества и земельных участков, вовлечение максимального количества объектов недвижимости в налоговый оборо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механизмов использования муниципальной собственности должно привести к получению дополнительных доходов в бюджет сельсовета за сч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оведения работы по инвентаризации муниципального имуществ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евую роль в пополнении местного бюджета имущественными налогами играет полнота учета объектов недвижимости. Необходимо продолжить проводимые мероприятия по регистрации объектов недвижимости с целью формирования актуальной налоговой базы.  Продолжить вести разъяснительные работы с населением о постановке на государственный кадастровый учет объектов недвижимости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задачи по повышению доходной части мест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м периоде будет сохранена действующая система налогообложения доходов физических лиц с единой ставкой для большинства видов доходов в размере 13 процентов. Введение прогрессивной шкалы налогообложения доходов физических лиц не планир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налоговой политики поселения в отношении налога на доходы физических лиц является принятие мер, направленных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вышение дисциплины работодателей - налоговых агентов. Это связано с фактами удержания и несвоевременного перечисления в бюджеты сумм налога налоговыми агентами, что, по сути, является формой налогового кредита для недобросовестных налоговых агентов, применения «серых схем» выплаты заработной платы.</w:t>
      </w:r>
      <w:r>
        <w:rPr/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на снижение неформальной занятости населения, что позволит не только повысить налоговый потенциал муниципального образования, но и защитить трудовые права работников, легализовать бизне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Уджейского сельсовета в 2024 году и на период до 2026 года будет направлена на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работы по реализации мероприятий, направленных на повышение качества администрирования доходов бюджета сельсовета посредством создания рабочей группы (комиссии) по снижению задолженности по налогам и сборам с участием налоговых инспекций, службы судебных пристав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налоговым органом по сокращению недоимки по доходам, проведение информационно-разъяснительной работы с налогоплательщиками, направленной на повышение налоговой грамотности, на побуждение к своевременному исполнению налоговых обязатель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муниципальной собственностью, путем качественного учета муниципального имущества, контроля за его использованием, выявления неиспользуемого имущества и принятии мер, направленных на его реализацию или передачу в аренду, осуществление муниципального контроля за использованием земельных участ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поступлением средств от использования муниципальной собственности и росту доходов от использования муниципального имущества, совершенствование работы по взысканию недоимки по данным платежа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овышению доходной части бюджета муниципального образования в рамках работы рабочей группы по повышению доходов бюджета, легализации заработной платы и трудовых отношений с целью увеличения доходного потенциала муниципального образования и оптимизацию расходов бюджета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поступления в бюджет сельсовета могут быть получены в результате проведения мероприятий по повышению качества администрирования доходов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ся совместная работа с налоговыми органами и налогоплательщиками по сохранению достигнутого уровня собираемости налогов и сборов, снижению задолженности по налогам и сборам, подлежащим зачислению в бюджет сельсове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с целью повышения качества администрирования доходных источников начиная с составления и исполнения бюджета Уджейского сельсовета Каратузского района Красноярского края на 2020 год формируется и ведется реестр источников доходов бюджета Уджейского сельсовета, который представляет собой свод информации о доходах бюджета поселения в разрезе доходных источни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 долгов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жейского сельсовета на 2024 год и плановый период 2025 -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и предыдущие годы муниципальные заимствования сельским поселением не осуществлялись. В 2024-2026 годах будет продолжено проведение взвешенной политики в области управления муниципальным долг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2024-2026 годах привлечения муниципальных заимствований обязательным условием будет являться соблюдение установленных Бюджетным кодексом Российской Федерации предельных размеров муниципального долга и расходов на его обслуживание,  определение потенциала долговой емкости бюджета, а также экономически безопасного уровня муниципального долга и муниципальных заимствов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58" w:right="907" w:gutter="0" w:header="0" w:top="1304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sc4fa4e651">
    <w:name w:val="csc4fa4e6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  <w:shd w:fill="auto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s7642c5e8">
    <w:name w:val="cs7642c5e8"/>
    <w:basedOn w:val="Normal"/>
    <w:qFormat/>
    <w:pPr>
      <w:spacing w:lineRule="auto" w:line="240" w:before="0" w:after="0"/>
      <w:ind w:firstLine="70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22:00Z</dcterms:created>
  <dc:creator>MASTER</dc:creator>
  <dc:description/>
  <dc:language>en-US</dc:language>
  <cp:lastModifiedBy>Пользователь Windows</cp:lastModifiedBy>
  <cp:lastPrinted>2023-10-25T14:37:00Z</cp:lastPrinted>
  <dcterms:modified xsi:type="dcterms:W3CDTF">2023-11-14T05:30:00Z</dcterms:modified>
  <cp:revision>4</cp:revision>
  <dc:subject/>
  <dc:title>АДМИНИСТРАЦИЯ КАРАТУЗСКОГО РАЙОНА</dc:title>
</cp:coreProperties>
</file>