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sz w:val="22"/>
          <w:szCs w:val="22"/>
        </w:rPr>
        <w:t>риложение 9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проекту решения Уджейского сельского Совета депутатов от 00.00.2023 № 00-00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 О бюджете Уджейского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</w:rPr>
        <w:t>сельсовета на 2024 и плановый период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</w:rPr>
        <w:t>2025-2026 годов».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униципального внутреннего долга Уджей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Установить верхний предел муниципального  внутреннего долга </w:t>
      </w:r>
      <w:r>
        <w:rPr>
          <w:b/>
          <w:sz w:val="28"/>
          <w:szCs w:val="28"/>
        </w:rPr>
        <w:t>Уджейского</w:t>
      </w:r>
      <w:r>
        <w:rPr>
          <w:b/>
        </w:rPr>
        <w:t xml:space="preserve"> сельсов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31 декабря 2024 года  в сумме  00,0 тыс.руб., в том числе по муниципальным гарантиям 00,0 тыс.руб.</w:t>
      </w:r>
    </w:p>
    <w:p>
      <w:pPr>
        <w:pStyle w:val="Normal"/>
        <w:rPr/>
      </w:pPr>
      <w:r>
        <w:rPr/>
        <w:t>На 31 декабря 2025 года  в сумме 00,0 тыс.руб., в том числе по муниципальным гарантиям 00,0 тыс.руб.</w:t>
      </w:r>
    </w:p>
    <w:p>
      <w:pPr>
        <w:pStyle w:val="Normal"/>
        <w:rPr/>
      </w:pPr>
      <w:r>
        <w:rPr/>
        <w:t>На 31 декабря 2026 года  в сумме  00,0 тыс.руб., в том числе по муниципальным гарантиям 00,0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31.12.2024 г.  = 0,00 тыс.руб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=  00,0 + 00,0  –0 0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муниципального долга на 01.01.2024 год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0,0 тыс.руб. –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предусмотренных программой муниципальных гарантий на 2024 год;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4 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31.12.2024 г. = 00,0 тыс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=  0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0,0 тыс.руб. -   объем обязательств по муниципальным гарантиям на 01.01.2024 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-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    предусмотренных программой муниципальных гарантий на 2024 год;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31.12.2025г. = 00,0 тыс.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0  =      0 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муниципального долга на 01.01.2025 года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предусмотренных программой муниципальных гарантий на 2025 год;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5 год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31.12.2025г. = 00,0 тыс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=  0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0,0 тыс.руб. -   объем обязательств по муниципальным гарантиям на 01.01.2025 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-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   предусмотренных программой муниципальных гарантий на 2025 год;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5 год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Верхний предел муниципального долга  на 31.12.2026 г. =  00,0 тыс.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</w:t>
      </w:r>
      <w:r>
        <w:rPr/>
        <w:t>0       =      0 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муниципального долга на 01.01.2026 год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  предусмотренных программой муниципальных гарантий на 2026 год;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6 год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Верхний предел долга по муниципальным гарантиям на 31.12.2026 г. = 00,0 тыс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=  0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,0 тыс.руб. -   объем обязательств по муниципальным гарантиям на 01.01.2026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-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 предусмотренных программой муниципальных гарантий на 2026 год;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6 год;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Предельный объем расходов на обслуживание муниципального долга не должен превыша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00,0 тыс.руб. в 2024 году;</w:t>
      </w:r>
    </w:p>
    <w:p>
      <w:pPr>
        <w:pStyle w:val="Normal"/>
        <w:ind w:firstLine="284"/>
        <w:rPr/>
      </w:pPr>
      <w:r>
        <w:rPr/>
        <w:t>00,0 тыс.руб. в 2025 году</w:t>
      </w:r>
    </w:p>
    <w:p>
      <w:pPr>
        <w:pStyle w:val="Normal"/>
        <w:ind w:firstLine="284"/>
        <w:rPr/>
      </w:pPr>
      <w:r>
        <w:rPr/>
        <w:t>00,0 тыс.руб. в 2026 году;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3. Установить предельный объем муниципального долга </w:t>
      </w:r>
      <w:r>
        <w:rPr>
          <w:b/>
          <w:sz w:val="28"/>
          <w:szCs w:val="28"/>
        </w:rPr>
        <w:t>Уджейского</w:t>
      </w:r>
      <w:r>
        <w:rPr>
          <w:b/>
        </w:rPr>
        <w:t xml:space="preserve"> сельсовета в сумме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41,55 тыс. рублей в 2024 году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счет предельного объема муниципального долга на 2024 год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41,55  =  (7650,72-7367,62) * 50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650,72  тыс.руб.  –  общий годовой объем доходов  бюджета поселения на 2024 г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367,62  тыс.руб. –  объем безвозмездных поступлений на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140,50 тыс. рублей в 2025 году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счет предельного объема муниципального долга на 2025 год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40,50  =  (6103,54-5822,54) * 50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103,54 тыс. руб.  –  общий годовой объем доходов бюджета поселения на 2025 г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22,54  тыс.руб. –  объем безвозмездных поступлений на 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2,90  тыс. рублей в 2026 году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счет предельного объема муниципального долга на 2026 год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42,90=  (6025,03-5739,23) * 50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025,03 тыс.руб.  –  общий годовой объем доходов сельского бюджета на 2026 г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39,23  тыс.руб –  объем безвозмездных поступлений на 2026 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16:00Z</dcterms:created>
  <dc:creator>Бондарь Надежда Николаевна</dc:creator>
  <dc:description/>
  <dc:language>en-US</dc:language>
  <cp:lastModifiedBy>Пользователь Windows</cp:lastModifiedBy>
  <cp:lastPrinted>2012-01-17T09:30:00Z</cp:lastPrinted>
  <dcterms:modified xsi:type="dcterms:W3CDTF">2023-11-13T08:16:00Z</dcterms:modified>
  <cp:revision>2</cp:revision>
  <dc:subject/>
  <dc:title>Государственный внутренний долг Каратузского района</dc:title>
</cp:coreProperties>
</file>