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ВАРИТЕЛЬНЫЕ ИТОГ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ЦИАЛЬНО-ЭКОНОМИЧЕСКОГО РАЗВИТИЯ МО УДЖЕЙСКИЙ СЕЛЬСОВЕТ ЗА ЯНВАРЬ-ИЮНЬ 2023 ГОДА И ОЖИДАЕМЫЕ ИТОГИ ЗА 2023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показатели социально-экономического развития МО УДЖЕЙСКИЙ сельсовет в январе-июне 2023 года</w:t>
      </w:r>
    </w:p>
    <w:p>
      <w:pPr>
        <w:pStyle w:val="Normal"/>
        <w:ind w:firstLine="560"/>
        <w:jc w:val="both"/>
        <w:rPr/>
      </w:pPr>
      <w:r>
        <w:rPr/>
        <w:t>В январе-июне 2023 года динамика большинства показателей социально-экономического развития МО Уджейский сельсовет сохранила позитивный характер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етом сезонности итоги первого полугодия текущего года в сельском хозяйстве района характеризуются результатами деятельности отраслей «растениеводство» и «животноводство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вотноводство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о итогам отчетного периода в отрасли отмечена тенденция по увеличению поголовья КР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В хозяйствах всех категорий поголовье крупного рогатого скота составило на конец июня 2022 года 279 голов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За 6 месяцев текущего года производство скота и птицы на убой (в живом весе) во всех категориях хозяйств увеличилось в среднем на 10% к уровню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/>
        <w:t>К 2024г. планируется увеличение поголовья КРС на 5,0%, из них коров на 2%. Количество свиней, лошадей, овец и коз не изменяется. Количество птицы планируется увеличение на 20% соответственно. Увеличение поголовья скота планируется за счет увеличения продажи мяса населению.</w:t>
      </w:r>
    </w:p>
    <w:p>
      <w:pPr>
        <w:pStyle w:val="Normal"/>
        <w:jc w:val="both"/>
        <w:rPr/>
      </w:pPr>
      <w:r>
        <w:rPr/>
      </w:r>
    </w:p>
    <w:tbl>
      <w:tblPr>
        <w:tblW w:w="9488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428"/>
        <w:gridCol w:w="1428"/>
        <w:gridCol w:w="1428"/>
        <w:gridCol w:w="1276"/>
        <w:gridCol w:w="1276"/>
      </w:tblGrid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количество 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 количество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 в % к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 в % к 2021г.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коро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2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ь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шад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ы и коз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</w:tr>
      <w:tr>
        <w:trPr>
          <w:trHeight w:val="54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ц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</w:rPr>
        <w:t>Растениеводство</w:t>
      </w:r>
    </w:p>
    <w:p>
      <w:pPr>
        <w:pStyle w:val="Normal"/>
        <w:ind w:firstLine="709"/>
        <w:jc w:val="both"/>
        <w:rPr/>
      </w:pPr>
      <w:r>
        <w:rPr/>
        <w:t xml:space="preserve">В поселении обрабатывается 674га посевных площадей, из них 300га – </w:t>
      </w:r>
      <w:r>
        <w:rPr>
          <w:szCs w:val="28"/>
        </w:rPr>
        <w:t>Глава (КФХ) Ребекин Н.Н.</w:t>
      </w:r>
      <w:r>
        <w:rPr/>
        <w:t>, 100га – «Рассвет»; основными являются зерновые культуры. Площадь обрабатываемых площадей с 2021 года выросла на 26%, в 2024 году планируется увеличение посевных площад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 целью достижения в 2023 году планируемых объемов производства продукции растениеводства проведены мероприят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подготовке низкопродуктивной пашни под урожай текущего года (чистые пары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внесению минеральных удобрени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проведению химической прополки сельскохозяйственных культу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8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268"/>
        <w:gridCol w:w="2126"/>
        <w:gridCol w:w="2126"/>
      </w:tblGrid>
      <w:tr>
        <w:trPr>
          <w:trHeight w:val="5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 количество га</w:t>
            </w:r>
          </w:p>
        </w:tc>
      </w:tr>
      <w:tr>
        <w:trPr>
          <w:trHeight w:val="5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>
          <w:trHeight w:val="5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(КФХ) Ребекин Н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5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хоз Расс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ст объема производства продукции растениеводства обусловлено возобновлением работы «Колхоза Рассвет» и увеличением поголовья КРС у населения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3 году произведён частичный ремонт уличного освещения с заменой уличных светильников в количестве 7 штук на сумму 34,7 тыс.рублей, установлена въездная вывеска стоимость.ю 44,5 ты.рублей, проведен капитальный ремонт дороги по ул.Молодёжная на 1 919 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ие общей площади жилищного фонда в 2023 году составило 110кв.м. На рост показателя повлияло увеличение площади жилого дом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перевозок грузов и пассажиров осуществляет ГП КК Каратузское АТП в 1 полугодии характеризуются следующими показателям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626"/>
        <w:gridCol w:w="2835"/>
      </w:tblGrid>
      <w:tr>
        <w:trPr>
          <w:trHeight w:val="30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 че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2022г.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пассажиров</w:t>
            </w:r>
          </w:p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пассажи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варь – сентябрь 2023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период 2023г. перевезено пассажиров 96 тыс. человек, что на 10% больше уровня 2023 г. это связано с изменением расписания автобусного маршрута.</w:t>
      </w:r>
    </w:p>
    <w:p>
      <w:pPr>
        <w:pStyle w:val="Normal"/>
        <w:ind w:firstLine="709"/>
        <w:jc w:val="both"/>
        <w:rPr/>
      </w:pPr>
      <w:r>
        <w:rPr/>
        <w:t>Грузовые перевозки ГП КК Каратузское АТП не осуществля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отчетный период 2023 года сумма потраченных средств на обустройство УДС составило 2 0275 тыс. рублей, в 2022 году 171,8 тыс. рублей за счёт привлечения краевых средст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ь</w:t>
      </w:r>
    </w:p>
    <w:p>
      <w:pPr>
        <w:pStyle w:val="Normal"/>
        <w:ind w:firstLine="709"/>
        <w:jc w:val="both"/>
        <w:rPr/>
      </w:pPr>
      <w:r>
        <w:rPr/>
        <w:t>На территории сельсовета услуги связи юридическим лицам и населению оказывает Красноярский филиала ОАО «Ростелеком», Минусинский почтамт УФПС Красноярского края – филиал ФГУП «Почта России», 4 оператора сотовой связи – Теле 2, Билайн, Мегафон, МТС.</w:t>
      </w:r>
    </w:p>
    <w:p>
      <w:pPr>
        <w:pStyle w:val="Normal"/>
        <w:ind w:firstLine="709"/>
        <w:jc w:val="both"/>
        <w:rPr/>
      </w:pPr>
      <w:r>
        <w:rPr/>
        <w:t>Рост рынка услуг связи сопровождался развитием и модернизацией инфраструктуры. Развитие местной телефонной связи осуществлялось на базе современных цифровых станций, что позволило повысить качество и расширить перечень предоставляемых услуг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требительский рынок</w:t>
      </w:r>
    </w:p>
    <w:p>
      <w:pPr>
        <w:pStyle w:val="31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Состояние торговли определяется платёжеспособным спросом, структурой потребительских предпочтений, ожиданиями населения и имеют прямую зависимость от экономической ситуации в стране и районе</w:t>
      </w:r>
      <w:r>
        <w:rPr>
          <w:bCs/>
          <w:sz w:val="24"/>
          <w:szCs w:val="28"/>
        </w:rPr>
        <w:t>.</w:t>
      </w:r>
      <w:r>
        <w:rPr>
          <w:sz w:val="14"/>
          <w:lang w:val="en-US" w:eastAsia="en-US"/>
        </w:rPr>
        <w:t xml:space="preserve"> </w:t>
      </w:r>
    </w:p>
    <w:p>
      <w:pPr>
        <w:pStyle w:val="Normal"/>
        <w:ind w:right="-228" w:firstLine="709"/>
        <w:jc w:val="both"/>
        <w:rPr>
          <w:szCs w:val="28"/>
          <w:highlight w:val="yellow"/>
        </w:rPr>
      </w:pPr>
      <w:r>
        <w:rPr>
          <w:szCs w:val="28"/>
        </w:rPr>
        <w:t>В селе оборот розничной торговли формируется, в большей степени, за счет субъектов малого предпринимательства юридических лиц и индивидуальных предпринимателей. Оборот розничной торговли в 1 полугодии 2023 года составил</w:t>
      </w:r>
      <w:r>
        <w:rPr>
          <w:color w:val="FF0000"/>
          <w:szCs w:val="28"/>
        </w:rPr>
        <w:t xml:space="preserve"> </w:t>
      </w:r>
      <w:r>
        <w:rPr>
          <w:szCs w:val="28"/>
        </w:rPr>
        <w:t>960 тыс.рублей или 96% в сопоставимых ценах к соответствующему периоду предыдущего года.</w:t>
      </w:r>
    </w:p>
    <w:p>
      <w:pPr>
        <w:pStyle w:val="Normal"/>
        <w:ind w:right="-228" w:firstLine="709"/>
        <w:jc w:val="both"/>
        <w:rPr/>
      </w:pPr>
      <w:r>
        <w:rPr>
          <w:szCs w:val="28"/>
        </w:rPr>
        <w:t>Увеличение оборота розничной торговли в сопоставимых ценах к полугодию 2023 года связано с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крытием двух торговых точек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 оценке 2023 года ожидается увеличение продаж на одного жителя (в действующих ценах) почти на 7% и составит 3 тыс. руб. в месяц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ций торговли муниципальной формы собственности в сельсовете нет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Динамика основных показателей, характеризующих деятельность малого предпринимательства в селе, свидетельствует о позитивных тенденциях его развити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 xml:space="preserve">Производством сельскохозяйственной продукции занимаются </w:t>
      </w:r>
      <w:r>
        <w:rPr>
          <w:szCs w:val="28"/>
        </w:rPr>
        <w:t>Глава (КФХ) Ребекин Н.Н.</w:t>
      </w:r>
      <w:r>
        <w:rPr/>
        <w:t xml:space="preserve"> – выращивание зерновых культур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>3 индивидуальных предпринимателей ведут экономическую деятельность:</w:t>
      </w:r>
      <w:r>
        <w:rPr>
          <w:color w:val="000000"/>
          <w:spacing w:val="-1"/>
        </w:rPr>
        <w:t xml:space="preserve"> двое ведут торговую деятельность: </w:t>
      </w:r>
      <w:r>
        <w:rPr>
          <w:szCs w:val="28"/>
        </w:rPr>
        <w:t>Глава (КФХ) Ребекин Н.Н.</w:t>
      </w:r>
      <w:r>
        <w:rPr/>
        <w:t xml:space="preserve">, Цецура Андрей Владимирович; </w:t>
      </w:r>
      <w:r>
        <w:rPr>
          <w:color w:val="000000"/>
          <w:spacing w:val="-1"/>
        </w:rPr>
        <w:t xml:space="preserve">один занимается заготовкой древесины: </w:t>
      </w:r>
      <w:r>
        <w:rPr/>
        <w:t>Закаржевский Сергей Владимирович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>По сравнению с 2022 годом с рынка ушёл один индивидуальный предприниматель – Каратузский ООО «Райсоюз» – Свид Виктор Семенович.</w:t>
      </w:r>
      <w:r>
        <w:rPr>
          <w:color w:val="000000"/>
          <w:spacing w:val="-1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реднесписочная численность работников на малых предприятиях 7 человек. Что на 1 больше, чем в 2022 году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оходы бюджета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сходы консолидированного бюдж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0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бразования на территории сельсовета сопровождается оптимизацией сети образовательных учреждений и созданием в общеобразовательных учреждениях условий, отвечающих современным требованиям. </w:t>
      </w:r>
    </w:p>
    <w:p>
      <w:pPr>
        <w:pStyle w:val="Normal"/>
        <w:ind w:firstLine="709"/>
        <w:jc w:val="both"/>
        <w:rPr/>
      </w:pPr>
      <w:r>
        <w:rPr/>
        <w:t xml:space="preserve">Школа оснащена компьютерным оборудованием, имеют доступ к сети Интернет. </w:t>
      </w:r>
    </w:p>
    <w:p>
      <w:pPr>
        <w:pStyle w:val="Normal"/>
        <w:ind w:firstLine="709"/>
        <w:jc w:val="both"/>
        <w:rPr/>
      </w:pPr>
      <w:r>
        <w:rPr/>
        <w:t>В школе количество учащихся 26 человека, в дошкольной группе 6 детей.</w:t>
      </w:r>
    </w:p>
    <w:p>
      <w:pPr>
        <w:pStyle w:val="Normal"/>
        <w:ind w:firstLine="709"/>
        <w:jc w:val="both"/>
        <w:rPr/>
      </w:pPr>
      <w:r>
        <w:rPr/>
        <w:t>В школе работает 12 педагогов из них с высшим образованием 10 человек</w:t>
      </w:r>
    </w:p>
    <w:p>
      <w:pPr>
        <w:pStyle w:val="Normal"/>
        <w:ind w:firstLine="709"/>
        <w:jc w:val="both"/>
        <w:rPr/>
      </w:pPr>
      <w:r>
        <w:rPr/>
        <w:t xml:space="preserve">Удовлетворённость населения услугами дошкольного образования составляет 100%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/>
      </w:pPr>
      <w:r>
        <w:rPr/>
        <w:t>На территории сельсовета находится 1 Уджейский филиал МБУК «КС Каратузского района». Численность работников отрасли составила 3 человека. Специалистов культурно-досуговой деятельности с профильным образованием – 2. Сеть учреждений культуры сохранена полностью.</w:t>
      </w:r>
    </w:p>
    <w:p>
      <w:pPr>
        <w:pStyle w:val="Normal"/>
        <w:ind w:firstLine="709"/>
        <w:jc w:val="both"/>
        <w:rPr/>
      </w:pPr>
      <w:r>
        <w:rPr/>
        <w:t>Количество мест в зрительном зале МБУК  – 200.</w:t>
      </w:r>
    </w:p>
    <w:p>
      <w:pPr>
        <w:pStyle w:val="Normal"/>
        <w:ind w:firstLine="709"/>
        <w:jc w:val="both"/>
        <w:rPr/>
      </w:pPr>
      <w:r>
        <w:rPr/>
        <w:t xml:space="preserve">За прошлый год число культурно-досуговых мероприятий составило 221, планируется за 2023 год провести 224 мероприятия. Число посетителей культурно-досуговых мероприятий за 9 месяцев 2022г. – 5979 человек вместе с онлайн мероприятиями и онлайн просмотрами, за 2024 год планируется 5000 посетителей. Стабильно работают 11 клубных объединений, которые посещают 95 участника. Прогнозируется увеличения показателя оказания платных услуг. Улучшилось качество мероприятий, используются новые формы работы с населением. </w:t>
      </w:r>
    </w:p>
    <w:p>
      <w:pPr>
        <w:pStyle w:val="Normal"/>
        <w:jc w:val="both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70"/>
        <w:gridCol w:w="1335"/>
        <w:gridCol w:w="1455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2022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с. 2023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ст в зрительном зале (шт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убных формирований (шт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9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клубных формирований (чел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суговых платных мероприятий (шт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тителей досуговых мероприятий (чел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ин из показателей эффективности реализации программных мероприятий – это количество зрителей. За отчётный период мероприятия посетило 4431 посетителей мероприятий. 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right="22" w:firstLine="709"/>
        <w:jc w:val="both"/>
        <w:rPr/>
      </w:pPr>
      <w:r>
        <w:rPr/>
        <w:t xml:space="preserve">Среднегодовая численность постоянного населения села на 1 января 2023 года составила 333 человек. </w:t>
      </w:r>
    </w:p>
    <w:p>
      <w:pPr>
        <w:pStyle w:val="ProGramma"/>
        <w:spacing w:lineRule="auto" w:line="240" w:before="0" w:after="0"/>
        <w:ind w:left="14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3 году с января по октябрь в селе родился 2 детей, за период прошлого года родился 1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ок. В расчете коэффициент естественного прироста за период январь – июнь 2023 года составил – 2 чел..</w:t>
      </w:r>
    </w:p>
    <w:p>
      <w:pPr>
        <w:pStyle w:val="ProGramma"/>
        <w:spacing w:lineRule="auto" w:line="240" w:before="0" w:after="0"/>
        <w:ind w:left="14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отмечено смертность населения за 2023 года составила 3 человека. В 2023 году составило 7 человек.</w:t>
      </w:r>
    </w:p>
    <w:p>
      <w:pPr>
        <w:pStyle w:val="Normal"/>
        <w:ind w:firstLine="709"/>
        <w:jc w:val="both"/>
        <w:rPr/>
      </w:pPr>
      <w:r>
        <w:rPr/>
        <w:t xml:space="preserve">По оценке 2022 года ожидалось увеличение коэффициента смертности населения до 3 на 300 человек населения. </w:t>
      </w:r>
    </w:p>
    <w:p>
      <w:pPr>
        <w:pStyle w:val="Normal"/>
        <w:widowControl w:val="false"/>
        <w:ind w:right="22" w:firstLine="709"/>
        <w:jc w:val="both"/>
        <w:rPr>
          <w:bCs/>
          <w:iCs/>
        </w:rPr>
      </w:pPr>
      <w:r>
        <w:rPr/>
        <w:t>Наряду с процессом естественного</w:t>
      </w:r>
      <w:r>
        <w:rPr>
          <w:bCs/>
          <w:iCs/>
        </w:rPr>
        <w:t xml:space="preserve"> воспроизводства важнейшим фактором изменения численности населения района является миграция. 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ынок труда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юджете поселения предусматриваются статьи расходов на финансирование мероприятий по организации общественных работ и временной занятости жителей. За январь-октябрь 2023 года к общественным работам привлекалось 2 человека, показатель по сравнению с 2022 и 2021 годами не изменилс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рганизовано содействие расширению возможностей трудоустройства граждан пенсионного возраста и граждан, испытывающих трудности в поиске работы, содействие реализации мероприятий, направленных на обеспечение занятости женщин, воспитывающих несовершеннолетних детей, содействие реализации мер по организации профессионального обучения и дополнительного профессионального образования безработных граждан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560"/>
        <w:jc w:val="both"/>
        <w:rPr/>
      </w:pPr>
      <w:r>
        <w:rPr/>
        <w:t xml:space="preserve">На территории МО Уджейский сельсовет находятся 1 ФАП, который предназначен для оказания населению села бесплатной медицинской помощи. </w:t>
      </w:r>
    </w:p>
    <w:p>
      <w:pPr>
        <w:pStyle w:val="Normal"/>
        <w:ind w:firstLine="540"/>
        <w:jc w:val="both"/>
        <w:rPr/>
      </w:pPr>
      <w:r>
        <w:rPr/>
        <w:t>Обеспеченность специалистами составила: 1 специалист на 333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ind w:firstLine="709"/>
        <w:jc w:val="both"/>
        <w:rPr/>
      </w:pPr>
      <w:r>
        <w:rPr/>
        <w:t>Реализация политики в области социальной защиты населения на территории МО Уджейский сельсовет осуществлялась посредством повышения уровня и качества мер социальной поддержки и социального обслуживания населения, а также обеспечение более широкого спектра и доступности качественных государственных услуг для малоимущих и социально незащищенных слоев населения.</w:t>
      </w:r>
    </w:p>
    <w:p>
      <w:pPr>
        <w:pStyle w:val="Normal"/>
        <w:ind w:firstLine="709"/>
        <w:jc w:val="both"/>
        <w:rPr/>
      </w:pPr>
      <w:r>
        <w:rPr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социальной защиты населения работает 3 социальных работника, у которых на обслуживании находится 16 человек, 1 специалист. </w:t>
      </w:r>
    </w:p>
    <w:p>
      <w:pPr>
        <w:pStyle w:val="Normal"/>
        <w:ind w:firstLine="709"/>
        <w:jc w:val="both"/>
        <w:rPr/>
      </w:pPr>
      <w:r>
        <w:rPr>
          <w:szCs w:val="28"/>
        </w:rPr>
        <w:t>За текущий период 2023 года единовременную денежную выплату для граждан, попавших в трудную жизненную ситуацию получили 13 человек на общую сумму 81,5 тыс.рублей, на ремонт жилого помещения материальную помощь получила 1 семья в сумме 15 тысяч рублей. 6 человек получили субсидию, которая оформляется 2 раза в год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 сравнению с 2022 годом сумма общих выплаты с учетом прогноза 2023 года увеличится на 2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Средняя заработная плата в 2023 году выдерживается на уровне средней заработной платы в нашем район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Согласно постановлению правительства Красноярского края величина прожиточного минимума в 2023 году </w:t>
      </w:r>
      <w:r>
        <w:rPr>
          <w:color w:val="000000"/>
          <w:szCs w:val="28"/>
          <w:shd w:fill="FFFFFF" w:val="clear"/>
        </w:rPr>
        <w:t>в целом по Красноярскому краю в расчете на душу населения</w:t>
      </w:r>
      <w:r>
        <w:rPr>
          <w:szCs w:val="28"/>
        </w:rPr>
        <w:t xml:space="preserve"> составит 15956,00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концу 2023 года среднедушевые денежные доходы составят 17153 рубля. Темп роста номинальный составит 107,5%, реальный 100%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лава сельсовета                                            Ю.А. Власова</w:t>
      </w:r>
    </w:p>
    <w:sectPr>
      <w:type w:val="nextPage"/>
      <w:pgSz w:w="11906" w:h="16838"/>
      <w:pgMar w:left="1077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4:00Z</dcterms:created>
  <dc:creator>User</dc:creator>
  <dc:description/>
  <cp:keywords/>
  <dc:language>en-US</dc:language>
  <cp:lastModifiedBy>Уджей</cp:lastModifiedBy>
  <cp:lastPrinted>2012-11-13T16:11:00Z</cp:lastPrinted>
  <dcterms:modified xsi:type="dcterms:W3CDTF">2023-11-15T03:51:00Z</dcterms:modified>
  <cp:revision>6</cp:revision>
  <dc:subject/>
  <dc:title/>
</cp:coreProperties>
</file>