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УДЖЕЙСКОГО СЕЛЬСОВ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АТУЗ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КРА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.11.2023                                     с. Уджей                                           47-П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муниципальной программы Уджей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Обеспечение населения необходимыми </w:t>
      </w:r>
      <w:r>
        <w:rPr>
          <w:rFonts w:cs="Times New Roman" w:ascii="Times New Roman" w:hAnsi="Times New Roman"/>
          <w:b w:val="false"/>
          <w:sz w:val="28"/>
          <w:szCs w:val="28"/>
        </w:rPr>
        <w:t>социальными услугами и формирование комфортной среды обитания населения МО «Уджейский сельсовет»» на 2024-2026 годы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.179 Бюджетного кодекса Российской Федерации, ст. 30 Устава Уджейского сельсовета Красноярского края Каратузского района, постановлением администрации Уджейского сельсовета от 16.09.2013 № 58-П «Об утверждении Порядка принятия решений по разработке муниципальных программ Уджейского сельсовета, их формировании и реализации», ПОСТАНОВЛЯЮ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Утвердить муниципальную программу Уджейского сельсовета «Обеспечение населения необходимыми социальными услугами и формирование комфортной среды обитания населения МО «Уджейский сельсовет»» на 2024-2026 год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ложение №1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Постановление подлежит опубликованию в печатном издании органа местного самоуправления «Уджейский вестник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Постановление вступает в силу с 01.01.2024, но не ранее дня, следующего за днём официального опубликования в печатном издании органа местного самоуправления «Уджейский вестник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овета                                                                  Ю.А. Власов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1:52:00Z</dcterms:created>
  <dc:creator>Admin</dc:creator>
  <dc:description/>
  <dc:language>en-US</dc:language>
  <cp:lastModifiedBy>Пользователь Windows</cp:lastModifiedBy>
  <cp:lastPrinted>2017-03-10T15:34:00Z</cp:lastPrinted>
  <dcterms:modified xsi:type="dcterms:W3CDTF">2023-11-13T01:52:00Z</dcterms:modified>
  <cp:revision>2</cp:revision>
  <dc:subject/>
  <dc:title/>
</cp:coreProperties>
</file>